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Ϳ �����Ϳ �����˿ �����˿ �����˿ �����˿ �����˿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  ���  �� ����    �����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 �����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˿ �����˿ �����˿ �����Ϳ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˿ ��   �� ����      ���   �� � �� �����δ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       ���   ������� ��   �� ��  ��� ��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              </w:t>
      </w:r>
      <w:r>
        <w:rPr/>
        <w:t>Concept and Desig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</w:t>
      </w:r>
      <w:r>
        <w:rPr/>
        <w:t>Ĳ����������       Greg Siler (Tad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</w:t>
      </w:r>
      <w:r>
        <w:rPr/>
        <w:t>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</w:t>
      </w:r>
      <w:r>
        <w:rPr/>
        <w:t>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              </w:t>
      </w:r>
      <w:r>
        <w:rPr/>
        <w:t xml:space="preserve">MCI DOCUMENT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majica 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- Imajica Bulletin Board System v8.3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: Message Command Interpreters - These code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ir respective variables whe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, text,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ew MCI codes.  They are STILL case sensiti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d them by using either the "{" or "}"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%UN{20  will pad the users name 20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ify 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UN}20  will pad the users name 20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ify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urrent Ansi Conference          %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nsi status                      %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 left to DL                   %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st                           %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                          %DF![filenam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maximum lines                   %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conference                   %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in use                          %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ase conference tag               %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ile points                     %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conference                %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conference tag            %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Sex                           %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ing cursor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omputer type                    %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QWK messages per base          %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QWK messages per packet        %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creen size                      %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title                     %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weekly download KB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weekly upload KB      %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irst on date                   %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ccuption                        %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BBS reference                    %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jica version 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Zip Code                        %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