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XFILES.EXE for T.A.G. Version 2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obal FILES.BBS/FILE_ID.DIZ to T.A.G FILES.DIR impor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3-94 by Mark McKay of 1:275/138-140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isclaimer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"FIXFILES" has been tested, this software ha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.  The use of this software is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 shall in no way be responsi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or other damages resulting from the use and/or mis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Every effort has been made to test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possible errors, but no guarantee to that effec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no written or implied guarantees of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must be distributed AS IS in it's original archive.  "FIX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distributed as part of any other software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written consent of the author, Mark McKay.  It may not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verse engineered in any way, shape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 be used from a batch file to automagically add files reciev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distribution network.  Run FIXFILES immediately AFTER Ti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s file listings from FILE_ID.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s FILES.BBS entries to *.DIR files for all non CD-ROM T.A.G.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s *.DIR file and won't add a 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ritten for TAG 2.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ble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on't add a Files.BBS entry that isn't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deletes FILES.BBS files when 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ll create a NEW *.DIR file if one isn't found in th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Add Lost files in just on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ows you to have list of files NOT t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ow to Use FIXFILE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FIXFILES in any directory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FIXFILES.CFG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of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: Path to FBOARD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: Delete FILES.BBS when don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 :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4 : Use FILE_ID.DIZ if in archive? Yes or No (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X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BBS\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file FIXFILES.EXT present then files listed in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your .DI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XFILES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FIXFILES.EXT above would not import any .GIF files o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FIXFILES.CFG and FIXFILES.EXT done you have t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FIX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check ALL Non-CDROM areas just type FIXFILES and hit Enter.  FI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lost fil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check just one area, type FIXFILES /&lt;Areanumber&gt;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FIXFILES /3, all lost files in your third file area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AG's File Areas are Zero based.  If you want Area #3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FIXFILES 4.  In other words add one to the area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if using this mode.  CDROM areas are still skipped ev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What it doe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 areas that are NOT CD ROM Discs will be searched for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ILES.BBS is found then any files NOT ALREADY in your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 the directory will be added to the end of the *.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 that download directory.  If you choose to use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t will be used first then FILES.BBS descriptions ar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files without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name and last names from the config file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's date is used as the up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peated for ALL NON-CDRO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 required, but if you find this utility useful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 it if you'd register one of my other utilities for T.A.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ions are also cheerfully accepted to encourage future TA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68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ginia Beach, VA 23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 Totally rewritten from the "Global Add Lost" portion of TAG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 Fixed "Stack Overflow Error" (Error 202)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 FBoards.Dat is no longer left open the whole time Fixfile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cessary info is read into an array when the program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Boards.Da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files is now about 4 times faster due to some streamli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 Fixed bug where only files with archive attribut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 Added File_id.diz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 Added support for adding just one area speci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ecks FILES.BBS to get those files that don't have a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