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09, 1995                     SFBBS.INI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is used by all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programs written for the Spitfire BBS.  It is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 files utilitized in Windows and other programs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e ASCII text file - DON'T edit it with your word processo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ve it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 SFBBS.INI " file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ECTION_NAME]                 Marks the beginning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RY_NAME=]entry_value       Used to set the valu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a # ar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ng backslashes are OPTIONAL on all 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a particular program will contain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scribes the information that would need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BS.INI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BS_INFO]                     Section Header for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d to defin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=                      Defines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NAME=                    Defines th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LOC=                       Defines the BB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PHONE=                     Defines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FAX=                       Defines the BBS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_COUNT=                    Defines the TOTAL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BBS currently ru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lue must be set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nodes.  All utilit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value to gather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TAG=                       Defines a Tag line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  SFBBS.INI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? " in the fields below must be replaced with the number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in the system.  The total number of " NODE_? " section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qual to the " NODE_CNT " defined in the " BBS_INFO 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DE_?]                       Section Header for Node ?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ed to define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_DIR?=                     Specifi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  This is generally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BS executable program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_DIR?=                     Specifies the work directory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_DIR?=                  Specifies where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_DIR?=                  Specifies where the display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s are stored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_BAUD=                     Specifi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de's com port is 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: 6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  SFBBS.INI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ll be underway in the next few weeks on a program that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reation and maintenance of the " SFBBS.INI 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ped that the format and usage of the " SFBBS.INI " file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it can be used by other programmers thereby making it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add, change and remove utility and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nly does this format ease the programmers's burden, but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life much simpler for the Spitfire Sysop (myself included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