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, the premiere PCBoard upload processor, is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pli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que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What's this DSplit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it is a unique file splitting utility for PCBoard.  Why would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le splitting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, even at speeds 9600 baud and faster, have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 online, there may be files they cannot downloa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tted daily time!  As games get bigger and time online gets re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gets worse.  Byte banks and time banks offer a poor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users save up time and bytes from one day to use anoth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till allows users to log onto your board and tie up a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time to download their file (you imposed time limit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 allows a user to use his remaining time each da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file (up to as much as can be downloaded in his remaining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I've heard of file splitting before - why Dsplit specif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works with ANY file -- not just ZIPs, not just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.  If it's available for download on your board, DSp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is written specifically for BBS use so it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are tailored to that environment.  DSpl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ts downloaded so if a user downloads part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uns DSplit, DSplit will prompt the us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he has partially downloaded and ask if h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does not need to own or download any spe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t of a file, DSplit will include a sm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K zipped) which will recombine the parts on his mach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anced splitting/combining technology.  DSplit keeps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s and parts.  If you misplace a part or a pa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uring download, DCombine (the combining utilit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ation about the damaged/missing p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DSplit to redownload only the missing/dama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Jim's ramblings about installing soft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ears as a sysop I've noticed that one of the most difficul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is often installing third party software!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ay.  In any other market vendors would not get away with i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installation was half as difficult as mos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, it would've been a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are BBS utilities so difficult to install?  Pure laz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mers.  Computers excel at executing mundane list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execution.  For programmers to pres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detailed installation instructions with conditional ste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o install D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INSTALL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location of your PCBOARD.DAT (though if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its own, it will default to that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found in PCBOARD.DAT it will check man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make adjustments where necessary to allow D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rompting you if there are choic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ll program should, DInstall will list any changes it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hen you exit, or will make recommendations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can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CBoard PP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running DSplit and don't run many other large P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enough overlay memory in your PCBOARD.EXE or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VLSIZE is included with PCBoard to allow you to test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ize.  It is well-documented by PCBoard and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k's materials.  You can also just type OVLSIZ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C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 - make sure you have PCBoard 15.21 or 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uses some of those new PPL functions not foun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w memory system - get OS/2.  Okay, not everyon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o your next best bet is to make sure that PCBoard giv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OS programs when it shells out as possible.  I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section there are som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Swap on Shel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Can I steal this, or sue Jim when it crash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Where do I send thank-you notes, or get tech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@1/28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Eagle BBS (218)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hareware / buying DSpl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DSplit is shareware.  Shareware is a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of software.  DSplit is still copyrighted, and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ble US and international laws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for DSplit if you use it beyond the specifi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it will operate normally in an unregistered state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 delay will be introduced at the beginning of DSpli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.  The delay will become longer each d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ither fill out the registration form (REGISTER.DOC)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form or regist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agle BBS (218) 773-6011 and type ORDER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redit card information, specify shareware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want to register.  You will receive a regi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