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Ŀ���Ŀ ��Ŀ�������Ŀ��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>
          <w:rtl w:val="true"/>
        </w:rPr>
        <w:t>ٳ���� ��������ڿ�������ڿ</w:t>
      </w: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</w:t>
      </w:r>
      <w:r>
        <w:rPr/>
        <w:t>Ŀ���</w:t>
      </w:r>
      <w:r>
        <w:rPr/>
        <w:t>۳ �������۳���������</w:t>
      </w:r>
      <w:r>
        <w:rPr>
          <w:rtl w:val="true"/>
        </w:rPr>
        <w:t>ٱ�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���۳�����</w:t>
      </w:r>
      <w:r>
        <w:rPr>
          <w:rtl w:val="true"/>
        </w:rPr>
        <w:t>ٲ</w:t>
      </w:r>
      <w:r>
        <w:rPr/>
        <w:t>۳</w:t>
      </w:r>
      <w:r>
        <w:rPr>
          <w:rtl w:val="true"/>
        </w:rPr>
        <w:t>����ڿ�</w:t>
      </w:r>
      <w:r>
        <w:rPr/>
        <w:t>۳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</w:t>
      </w:r>
      <w:r>
        <w:rPr/>
        <w:t>۳���� ���۳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  <w:t>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oard Programming Division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Check It! v1.20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sion Updat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1.20 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copies of 1.10 were infected with the TaiPan.438 virus. 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not clear on how this happened but just to clear everything up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ded to re-compile it, *VIRUS SCAN* it, and re-relea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.  No fixes, just virus free!  And just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program came from my system it was viru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1.10 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that caused the program to halt if file area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that caused the program to prompt for some areas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) 1.00 (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Board 2.10, there was an added feature that will check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ystem required files.  If the paths do not exist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reate them.  This is great!  The only problem is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ature for the file areas.  When I was trying to add som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y board I would need to write down the paths I put in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I created these areas.  And if by accident I mistyp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was down until someone noticed it.  Finally I decided to wri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flashy in this release.  Just put CHECKIT.EXE into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 it.  It will scan your FILECFG.PRO and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which is invalid it will ask you if you wish to create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It! does reconize the Copy Local Flag and will not check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mmand line option is: -Y.  You can supply this and Check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ume 'Yes' and create any directories not found.  Here i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heck It!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FG.EXE %9 %8 %7 %6 %5 %4 %3 %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T.EXE 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rename this batch file to CFG.BAT and run it.  It will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FG and add any switches.  Then it calls up Check It! (with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) and makes sure all the file area path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 I would not ask money for a program like this.  It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few minutes to write and was fairly simple.  However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take this oppertunity to let you know about GWARE.  G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oup of SysOps who will begin writing utilities, doors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oard very soon.  This is the first release and several mo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k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E      - GWARE Full Screen Messa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    - GWARE One Lin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     - GWARE Upload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EWS   - ProBoard Newsletter Loca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-DOOR - ProBoard Newsletter On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N2TEXT - ProBoard Newsletter - to - 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our utilities, excluding the PBNEWS stuff, will require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fee of $20(US) to register.  For that you will get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hat is good for *ALL* of our programs!  As more program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us, this key price is sure to increase.  I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this price until 12/31/95.  After that date..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rder your GWARE Universal Key now, whi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p, you may do so by filling out the GWARE.REG for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.  Thanks for using GWAR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ARE is in need of Beta Testers.  If you are interested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soon!  I can be reached in the PRO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or by netmail at 1:3672/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