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Post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s: Al Lykins &amp;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n: Aug 2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 is (C)1995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 has been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, and compiled using RMdoor 4.5 doo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POST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POST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AUTO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0.00 U.S. dollars (+ any state Tax due) to Heaven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ur address listed in the REGISTER.TX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gives consent to use multiple copies of AUTO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ame key as long as all copies are being used on the sa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f you are running more than one type of BBS softwa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 for additional keys for each type softwar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nth Heaven: 915-698-9514 (Fido 1:392/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915-698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Shock: -unl-  (Fido 1:392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END: $ = Registered featur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st door 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.MSG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49 other nodes for Inter-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aware (SHARE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secur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onfiguable MAX messages  (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&amp; ASC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enanc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115200 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lete every old file (Fresh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files into the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the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 - Mailer INBOUND Directory     (Drive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 - Mailer OUTBOUND Directory    (Drive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8  - Mailer Netmail Directory     (Drive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9  - Minimum Security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-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1 - "From: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2 - Message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3 -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4 - Number of message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5 - Allow users to post with handle? 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Black       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Blue      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Green     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Cyan    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Red         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Magenta 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Brown           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Light Gray        +128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Dark Gray              (^^^^^ Add 128 to the col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reate your batch file that will execute AUTOP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4 door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If you want to run AutoPost in Inter-BBS mode, you *must*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BS switch on the command line. If not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BS switch should follow door.cfg as shown above, 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switch if using a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f you switch from Inter-BBS mode to normal or vis-vers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delete the AP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Edit or create the NODE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if you will be running in Inter-BB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YOUR Zone:Net/Node   ie 1: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thru 49: Anyone you wish to pass packets to.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UTOPOST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It contains useful info. like function keys and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hown above in STEP #2, the door's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and can be: PCB for PCBoard, GAP for GAP (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 for Spitfire, RBBS for RBBS, WC for Wildcat!, 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his serial port, he *must*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OST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mmand line for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2 APOST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executing a local run you will be requested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the security setting (line 9, door.cfg) is a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0, you won't beable to write an automessage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4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can perform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ose keys and the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AUTOPOST, I hope that you and your users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