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C  B A C K U P  Freeware! (c) 1995 Wm. Baldwin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PC-Backup, the user friendly personal compute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!  Have you been telling yourself for years that some d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cquire backup software and set up a backup schedule 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worry about your hard drive failing, or you, your co-wo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r kids inadvertently trashing your files?  Have you been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o do that would maybe require purchasing a tape drive?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's for you!  Most people do not backup their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ind of effective way.  This program is very easy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s as a shell over your existing Backup.com progra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your MS-DOS diskettes, extending it's function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ness.  It provides a simple way to dynamically backup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, directories, and files, onto diskettes, and to manag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disk sets, and history logs.  So you can have peace of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and disclaimer: This software is supplied as i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I have worked hard writing this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resent its operation as accurately as possibl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ible for me to guarantee that it will always work perf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on all systems.  Any time you test backu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virus software, or any software that processes your h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rives, you should proceed slowly.  Before us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hat you completely backup your hard drive,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ackup.com, or some other software.  Then, among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e carefully how the new program behaves with TSR'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learn how Backup.com works to be able to use *this*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.  Also, you should learn how Restore.co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store.com is necessary if you ever need to restore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created by backup.com).  This program should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Backup.com which uses the following syntax: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athname] drive: [/A] [/L:filename].  Pathname is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and/or file you want to backup, drive: is the targe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/A specifies that backup is to append the current fil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disk (without first erasing), /L:filename specifi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store the backup statistics and history.  I belie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f these switches first appeared in MS-DOS 3.3, but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pecific Backup.com documentation.  You may also specif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backup.com paramete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Backup operates as a shell over your existing Backup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ffers numerous enhancements over using Backup.com by itself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spend hours tediously copying to diskettes each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their data files, or they use Backup.com to backup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.  This is time consuming, usually unnecessary, and w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.  Many files, including '.com', '.exe', '.bin', '.ovl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, on the hard drive, never change!  Thes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program, overlay, or parameter files.  When install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n the hard drive, most people only need to make on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copy, and then put them and the original diskettes aw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 place.  It is usually not necessary to keep making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'permanent' files on a regular basis (but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ackup.doc Mar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C  B A C K U P  Freeware! (c) 1995 Wm. Baldwin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that came with your software to make sure). 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need to backup regularly those files that may have changed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determine which files have changed, it may be helpful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s in a directory listing).  This would includ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, and other application data files, and may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, customized .bat files, even customiz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etc.  Backup.com by itself is not user-friendl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his type of dynamic backup strategy.  To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multiple drives, directories, and files would requi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backup.com multiple times using different parameter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where this program comes in.  You enter th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and files you want to backup one tim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, and then this program backs them up ea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n.  I have known people who have bought a tape driv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only because most tape drives already have dynam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his!  They didn't know that dynamic software f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s also exists, or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Create a new subdirectory on your hard drive.  Copy PcBack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ackup.cfg, and PcBackup.doc to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Edit the configuration file (Pcbackup.cfg) using Edlin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that outputs straight ASCII (no control code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ype' the final file (to view it on the screen), or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, and it should look similar to a batch file. 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o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X,1&lt;CR&gt;.  Input on this line X, where X is the maximum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sets to use.  Valid entries are 1 through 9.  Most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'2', or '3' here.  Then input a comma, and the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1'.  This last number will become a flag for PCBackup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, for it to determine the 'next backup set' to use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&gt; (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2 onward: All lines after line 1 will store th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and files which you want to backup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                    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1                               3 Backup sets, Next se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*.bat                          All *.bat files in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config.sys                     My current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esk\userdict.spl              Word Processor us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esk\*.cfg                     Application configuration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esk\*.adr                     Address boo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esk\qwd\*.fnt                 Word Processor fon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esk\qwd\letters\*.*           Word Processor documents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esk\lotus\*.cnf               Lotus 1,2,3/Pgrap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esk\lotus\data\*.*            Lotus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rocomm\procomm.dir            Procomm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varinv\*.dat                   Applicati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ackup.doc Mar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C  B A C K U P  Freeware! (c) 1995 Wm. Baldwin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\xfer\*.*                       All files in Xfer dir. on driv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ata\*.* /M                    * See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cbackup\pcbackup.cfg          Don't forge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s: You can't include comments (like column 2) in the act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extra backup.com parameters, if you wish, to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, but be careful.  For instance, when PC-Backup gets to the 2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line, it will *only* save those files in the 'Data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ve changed since the last time backup.com was run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/A or /L parameters, because this program alread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Each line item, including extra parameters, can't exce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press Return after each line.  When finished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ackup.cfg back to disk (If using Edlin, press 'e', and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to run the backup program, just type 'Pcbackup', or 'Pcbackup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:Y:' (in that order), where 'X:' is the floppy driv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*to* (A:, B:, etc.), and Y: is the drive where you want the 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ritten.  The colons are mandatory.  The default floppy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, and the default log disk is C:.  The program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disk 1 of the next backup set.  Then, it will call Backup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.com must be in your current directory, or locat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'Path' directories.  You'll get a message warning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the contents of the diskette.  After you press Retur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.  Then it will backup each drive, directory, and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configuration file.  It will prompt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diskettes if necessary.  When finished,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backup log on the log drive, called 'BkupsetX.log',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backup set used.  It will create a new .log fil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un Pcbackup, up to the maximum # of sets you hav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of your configuration file.  Then, it will start over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etc.  This way, if you need to restore a file, you'll know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the .log files (and the dates contained therein), which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ntains the latest version of it.  Label your diskett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#, and disk #, e.g. Disk 1 of Set 1, Disk 2 of Set 1, Disk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2, etc.  Make sure you store these diskettes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after, run PCBackup on a regular basis.  You never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again, unless you want to add or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compiled using Microsoft BASIC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System 7.1.  It should work with any DOS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.ZIP file, should b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PcBackup.exe i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PcBackup.doc is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PcBackup.cfg is a *sample*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File_id.diz is a file which can be read by som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utomatically provide a file description at time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ackup.doc Mar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C  B A C K U P  Freeware! (c) 1995 Wm. Baldwin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hareware programs available from this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'The Variable Investment Analyst'.  This easy to us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olio management program is still going strong af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.  It calculates profit, periodic total return, cumulativ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, average annual total return, internal rate of return (IR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gain, buy/sell prices, and other statistics.  Creates 12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ts.  Can import price history from Compuser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/purchase/sale data from other software.  It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vestments involving multiple cash flows, such as mutual 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1k plans, annuities, and partnerships, but also is helpful fo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, CD's, stocks, bonds, etc.  Has pull down menus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, and mouse support.  Exports to Lotus, Excel, etc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e a math coprocessor, runs on any IBM compati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, and does *not* require a hard drive.  It is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y other BBS's and shareware disk libraries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'Varinv.zip', or 'Varin59f.zip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'Personal Schedule'.  This program, usually found as 'PerSched.z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BS's, is a powerful, flexible, calendar/schedule/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program for home or work, which manages personal,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, and project calendar schedules, reminding when tasks are 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utomatically calculating due dates for recurring tas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tervals.  It can be run in batch mod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utomatically popping up a window to remind you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s, appointments, etc.  Has most of the same features as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nvestment Analyst', including pull-down menus, dialog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evaluation copy of The Variable Investment Analyst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, send $5.00 US to the address below.  As a bonu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several freeware programs.  PCMenu will help you easi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le, powerful, custom menus/shells/program laun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compare allows you to easily compare multiple fil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support) across drives and directories, ideal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distribu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ncourage you to upload this product to bulletin boards tha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products, and to make copies available to other potential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at you not charge more than a nominal copying fe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clude the files 'PcBackup.exe', 'PcBackup.cfg', 'PcBackup.do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'File_ID.diz' in their original, un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ackup.doc Mar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C  B A C K U P  Freeware! (c) 1995 Wm. Baldwin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your comments and suggestions!  For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Backup, PC-Menu, Multi-Compare, or to request evaluation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Variable Investment Analyst' and 'Personal Schedule'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H. Baldwin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04 Broadmoor, #806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nd Park, Ks.  66212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ackup.doc Mar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