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S1/RECEIVING DIVINE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$192.12 which saves you $82.73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formation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d Prosperity Copmany  PROMS1/RECEIVINE DIVINE PROMISES V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unt  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Percentage       Unit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 10          25%          $18.71        $6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15          30%          $17.47        $7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 20          33%          $16.72        $8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25          36%          $15.95        $8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 30          39%          $15.22        $9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 40          42%          $14.97        $10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-  50          45%          $13.72        $11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 60          48%          $12.97        $11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 70          51%          $12.23        $12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-  80          54%          $11.48        $13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-  90          57%          $10.73        $14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- 100          60%          $9.98         $14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+   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 is the complete license agreement.  Simply print 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l it out, sign under LICENSEE, enclose a check or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d Prosperity Company         Voice:  (905) 433-29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.O. Box 31097                      FAX:  (Forthcoming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300 King Street East               CompuServe:  71533,3232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hawa, Ont., Canada       Internet: 71533.3232@compuserve.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H 8N9                    Toronto Free-Net   bh769@torfre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receipt of the completed, signed form, and a check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 order for the correct amount, we will send you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"golden masters" and a copy of the license agre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ny questions, or if you need site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for more than 100 sites, please call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s at (905) 433-295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 following pages are part of the actual s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            Page 2 of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S1 &lt;ASP&gt;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 (Licensor) grants to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listed in Exhibit 1 and related program user document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rights to the source code versions of the licensed program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"Object code" means any instruction or set of instruction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"User documentation" means any standard manuals or other rel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used for user instruction or reference in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"Use" means copying of any portion of the licensed program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torage unit or media into the designated equipment and exec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hibit 1 for Licensee's internal use.  Licensor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) will deliver one copy of the licensed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Licensee.  Licensee may make additional copies of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, up to the number of copies licensed herein, provided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copy of the program contains Balanced Prosperity Company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 notice and any other proprietary legends, inclu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gends under relevant Canadian Federal Government laws), if an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Each copy of the licensed program provided under this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on only one computer at any one time.  If used o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 system, each terminal user is automatically consider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using a distinct copy of the licensed program whether or not 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3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PROMS1.ZIP &lt;ASP&gt;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opies of it and notifying Balanced Prosperity Compan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.  This license will also terminate as otherwise provi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agreement.  On termination, Licensee shall return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not destroyed to Balanced Prosperity Company toge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written verification that the remaining materials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 The fee for this license is set forth in Exhibit 1, pay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 The licensed program is licensed, not sold.  Nothing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shall be construed as conveying title in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2 Licensee understands and agrees that the source code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and all documentation related thereto constit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luable properties and trade secrets of Balance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enerally known by the public, and which secure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Licensee agrees during the term of this license, and the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, to hold the licensed program, including any copies there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ny documentation related thereto, in strict confidenc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not permit any person or entity to obtain access to it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4 Licensee shall inform Balanced Prosperity Company promptl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5 The obligations under this paragraph shall survi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Agreement  Balanced Prosperity Company Page 4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d Prosperity Company     PROMS1.ZIP &lt;ASP&gt;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 Balanced Prosperity Company warrants that for a perio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inety days from the date of delivery of the licensed progra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if unmodified by the Licensee, will perform in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tial conformity with the user documentation. 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does not warrant that the licensed progra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e from coding errors.  Any program problems repor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during the warranty period and de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ed by Balanced Prosperity Companys to be actual coding err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corrected by Balanced Prosperity Company within a reason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 Any modifications to the licensed program shall there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ilure of the licensed program to perform as warranted is caus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being (1) not used in accordance with th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, or (2) modified by any person other th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1 The total liability of Balanced Prosperity Company or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to direct damages which shall not exceed the license fe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have been paid by Licensee to Balanced Prosperity Compan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ecific client project which is the subject of such claim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0 TERMINATION.  THIS LICENSE MAY BE TERMINATED BY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 Licensee fails to comply with any material term or condi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greement and Licensee fails to cure such failure with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een days after notices of such failure by Balanced Prospe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Page 5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d Prosperity Company   PROMS1.ZIP &lt;ASP&gt; V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prior written consent of Balanced Prosperity Company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nt will not be unreasonably withheld.  Balanced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may assign this agreement entirely in its discretion up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press written assumption of the obligations hereunder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and shall be governed by the laws of the Provi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tari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is agreement shall be commenced in any court other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icipal or Provincial Court in and for the Province of 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ominoin of Canada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or the breach thereof shall be settled by arbitratio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the commercial rules of the Canadian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ws, using an arbitrator with knowledge of computers and softwa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judgment upon the award rendered by the arbitrator(s)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in any court having jurisdiction thereof.  No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other action arising out of any claimed breach of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transactions under this agreement may be demanded by either par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than one year after the cause of action accrued.  The prevai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y in any such action related to or arising under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be entitled to reasonable attorneys' fees.  This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not 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4 This agreement and its exhibits contain the entire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parties hereto, superseding all previous agreemen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resentations, understandings and negotiations.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not be amended other than by writing signed by 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5 If any terms or provisions of this agreement shall be foun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llegal or unenforceable then, notwithstanding,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remain in full force and effect and such term or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6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  PROMS1.ZIP &lt;ASP&gt;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 and signed by the party claimed to have waived or consen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consent by any party to or waiver of a breach by the oth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ther express or implied, shall not constitute a consent to, wai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igns of the parties hereto, but nothing in this paragraph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trued as a consent to any assignment of this agreement by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8 Timely payment is of the essence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 Page 7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Prosperity Company PROMS1/RECEIVING DIVINE PROMISES V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name_____________________    Typed nam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__________________________   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    Address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Balanced Prosperity Co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P.O. Box 31097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Oshawa, Ont.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S1.ZIP/RECEIVING DIVINE PROMISES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 10                $18.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 15                $17.4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-  20                $16.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-  25                $15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-  30                $15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-  40                $14.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-  50                $13.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-  60                $12.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 -  70                $12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 -  80                $11.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1 -  90                $10.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- 100                $9.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+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S1.ZIP/RECEIVING DIVINE PROMISES Licensee may make addi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ies, up to the number of copies licensed. Balanced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can supply multiple copies of the distribution diskettes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dditional cost of $5.00 per copy plus shipping and hand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s. Balanced  Prosperity Company can supply multiple copi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inted User's Guide at an additional cost of $12.00 per cop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Agreement  Balanced Prosperity Company  Page 8 of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