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PRACTIC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STERING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TERC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hapter, we will deal with praying fo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 calls some believers as intercessors who pray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inistry.  However, all  believers are commanded to p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exhort  therefore,  that,  first  of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s,  prayers,  intercess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ing  of thanks, be  made for all  me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,  and for  all  that are  in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 may  lead a quiet and  peaceab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all godliness and  honesty. 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and acceptable  in the sight of  Go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our; Who will  have all men to 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o come unto the knowledge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Timothy 1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my brethren, be  strong in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  the power of  his might.  Pu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mour  of God, that ye may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 against the wiles of the devil. 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estle  not  against  flesh and  bloo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  principalities,   against  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the  rulers of the  darkn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, against  spiritual wickedness 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.   Wherefore  take unto you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ur  of  God,  that  ye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stand in  the evil  day, and having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, to stand.  Stand therefore, 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ins girt  about with  truth, and  h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reastplate  of righteousness; 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t shod with the  preparation of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peace;  Above  all, taking the  sh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, wherewith ye  shall be able to  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fiery  darts of the wicked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met of salvation, and the s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,  which is  the word  of God: 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 with all  prayer and  su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irit, and  watching thereunto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everance and supplication for all s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phesians 6:10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ster Inter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is our  example  par excellence  in  the minis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ssion.  His work was prophesied by the Prophet Isai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 hath believed our report? and to wh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m of  the LORD revealed?  For 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 up before  him as a tender pla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oot out  of a dry ground: he  hath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 comeliness; and when  we shall  se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beauty that we should desi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is  despised and rejected of men;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ows,  and acquainted  with grief: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 as it  were our  faces from  him;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ised, and we esteemed him not.  Sure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th  borne  our   griefs,  and  carri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ows:  yet  we  did  esteem him  str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itten  of God, and  afflicted.  But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nded  for   our  transgressions, 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uised for our  iniquities: the chas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our  peace  was upon  him;  and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es we  are healed.   All  we like 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gone astray; we have turned ever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own  way; and the  LORD hath laid 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niquity of us  all.  He  was o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was  afflicted, yet he opened 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th:  he  is  brought  as  a  lamb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aughter, and as a sheep before her she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umb, so he openeth not his mouth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from  prison and from judgment: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declare his generation? for he  wa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out of  the land of  the living: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gression of  my people was  he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he made his  grave with the  wi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rich in  his death; because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no violence,  neither was any dece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mouth.  Yet it pleased the LORD to b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;  he hath  put him  to  grief: when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make his  soul an offering for  s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see his  seed,  he shall  prolo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,  and the  pleasure  of  the LORD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sper in  his hand.   He shall  se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ail of his soul, and  shall b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his knowledge  shall my righteous 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y  many;   for  he  shall   bea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quities.   Therefore will  I divide 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with the great,  and he shall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poil with the  strong; because 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red  out his soul  unto death: and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ed with the  transgressors; and 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n  of many,  and made  interc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gressors.  (Isaiah 53: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scholar Derek Prince comments on Jesus' interc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four  things recorded  there of 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HE POURED  OUT HIS SOUL  UNTO DEATH.   Levi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:11 says  that the soul of all flesh is in the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Jesus poured out His  soul unto death when He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His  blood.    Second, HE  WAS  NUMBE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GRESSORS; He was crucified  with the two  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 HE BARE  THE SIN  OF  MANY; He  became the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ing for us all.  Fourth, HE MADE INTERCES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GRESSORS; He did  this from the cross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, "Father,  forgive them ,  for they know 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o."  He was saying, "The  judgment that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 let it  come  upon Me."    And it  did.   (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e, "Standing in the Gap," NEW WINE, February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on earth,  Jesus prayed  for people.   An  example i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for P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Lord  said, Simon  [Peter],  Si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Satan  hath desired to have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may sift you as wheat:  But I have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e, that  thy faith fail not: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art converted,  strengthen thy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uke 22:3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ministry of intercession has  never stopped.  H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fore  he [Jesus]  is able  also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the  uttermost that come unto  G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  seeing   he   ever  liveth   to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cession for them.  (Hebrews 7: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we do  a study  of  the life  and minis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, we arrive at a rather interesting comparison: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t  thirty years  in  obscurity,  in perfect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;  three  and  one-half  years  in  dramatic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try;   and   nearly   two    thousand   yea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ession, unseen by the natural eye.  Ever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ended  He has  been interceding  for  us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.   (Derek  Prince, "Standing  in  the Gap,"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, February 1980, p. 9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raham's Inter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raham is our spiritual father and an excellent 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in God.   He had a very close walk with the  Lor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ical narrative  of his intercession for the wick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dom and Gomorr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LORD said, Shall I hide from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ing which  I do;  Seeing  that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surely  become   a  great  and 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,  and all  the  nations of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be  blessed in him?   For  I know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e  will command  his  children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hold after him, and they  sha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 of the LORD, to do justice and jud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 LORD  may bring  upon Abrah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e hath  spoken of him.   And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Because  the cry of  Sodom and Gomo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great,  and  because their  sin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evous;   I  will  go  down  now, 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y  have done  altogeth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ry of it,  which is come unto 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not, I  will know.   And  the  m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faces  from  thence,  and  went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dom: but Abraham stood yet befor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braham  drew near,  and said,  Wi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estroy  the righteous with  the wi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adventure there be  fifty righteou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ity:  wilt  thou also  destroy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e the place for the fifty  righte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rein?   That  be far from  the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is manner, to slay the right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cked: and that  the righteo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wicked,  that be far from  thee: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he Judge of all the earth do right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ORD  said,  If I  find  in  Sodom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 within the city, then I  will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place  for their sakes.   And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ed and  said, Behold now, 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 me to speak unto the Lord, which 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st  and  ashes:   Peradventure  the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five of  the fifty righteous: wilt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all the city for lack of five?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If I find there forty and five,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estroy  it.  And  he spake unto  hi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and said,  Peradventure the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y found there. And he said, I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for forty's sake.  And  he sai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  let not  the Lord  be  angry, and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:  Peradventure  there shall  thirt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here. And  he said, I will  no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 find thirty there.  And  he said, 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I have  taken upon me to  speak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:  Peradventure  there  shall  be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 there. And he said, I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for twenty's sake.   And he  said, O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the Lord be angry,  and I will spea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is  once:  Peradventure  ten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 there. And he said, I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for ten's  sake.  And  the LORD  w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,  as soon as  he had left  commu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raham: and Abraham returned unto 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sis 18:17-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's  nephew  Lot  was  living  in  Sodom.    Abrah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be  interested in the welfare  of his nephew.   Go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Lot  and his  daughters from Sodom.   However,  Sod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cause there were not 10 righteous people the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stimated 10,000!  God  would not have  destroyed the c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d been .1 percent who served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es' Inter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ident takes  place after the lord had  led Isra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gyptian bondage.   Moses had ascended Mount  Sinai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 Commandments from God.  However,  Israel became im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ame engaged in idol worship and immor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LORD said  unto Moses, Go,  get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; for thy  people, which thou  brou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 the  land of  Egypt,  have 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:   They have turned  asid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the  way which I commanded  them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made  them  a  molten  calf,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shipped it, and have sacrificed thereu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said, These be thy gods, O Isra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brought  thee  up out  of  the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ypt.  And the LORD  said unto Mos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 this  people,  and,  behold,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ffnecked  people:   Now  therefore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e,  that my  wrath  may  wax ho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and that I may consume them: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 of  thee  a great  nation.    And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ought the  LORD his  God, and said, 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 doth  thy  wrath  wax  hot  against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, which thou hast  brought fort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nd of Egypt with great pow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ighty   hand?     Wherefore  shoul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yptians speak, and say, For mischief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 them  out,   to  slay   them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, and  to consume them from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earth? Turn from thy fierce wr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nt  of  this  evil  against  thy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 Abraham,  Isaac,  and  Israel,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ants,  to whom thou  swarest by th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f, and  saidst unto them, I  will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eed  as the  stars of  heaven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land that I have  spoken of will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your seed, and they shall inheri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.   And  the LORD  repented  of the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he thought  to  do  unto  his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odus 32:7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srael was not destroyed because of Moses' inter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had  placed a  love for  Israel in the  heart of  M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vident in Moses later interc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 now, if thou wilt forgive their sin--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, blot me, I pray thee, out of th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ou hast written.  (Exodus 32: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ame love  for Israel is  evident in  the he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le P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say the  truth in  Christ, I  lie  no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cience  also bearing  me  witnes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Ghost,  That I have  great heav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l  sorrow in my  heart.  For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 that  myself were  accursed from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y brethren, my kinsmen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sh: Who are Israelites; to whom pertai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doption,   and  the   glory,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nants, and the giving of the la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of  God, and the  promises;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hrase "accursed  from Christ" is  very strong 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 be eternally separated  from God.   No human  be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nd of love unless the Author of Love lives in hi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all for Inter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d condition existed in Ezekiel's day.   There wa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cede for the w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word  of  the  LORD  came  unto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ing,  Son of man,  say unto her, 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nd that  is not  cleansed, nor  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 in the day of indignation. 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piracy  of  her  prophets  in  the 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,  like  a roaring  lion  rav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y;  they have  devoured  souls;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the treasure  and precious thing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made  her  many  widows  in  the 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.   Her priests  have violated m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ve profaned mine holy things: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 no  difference   between  the  ho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ane, neither have  they she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unclean  and the clean,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 their  eyes from  my sabbaths,  and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aned  among  them.   Her  princ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st thereof  are like  wolves rav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y, to shed blood, and to destroy sou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dishonest  gain.  And  her prophe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ubed  them with  untempered mortar, 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ity, and divining  lies un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saith the  Lord GOD, when the  LOR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poken.  The people of the land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ression, and  exercised robbery,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xed  the poor  and  needy:  yea,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ressed  the stranger  wrongfully. 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ght for a man among them, tha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hedge, and stand in  the gap befo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nd,  that I should not  destro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I found none.   Therefore have  I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 mine  indignation  upon   them;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med  them with  the  fire  of my  wr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own  way have I  recompense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s, saith  the Lord GOD.   (Ezekiel 22: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Prince comments on  this degenerate segment of 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ections of the population had utterly fa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phets,  priests, princes,  people.   Each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s  for  a   certain  element  in  society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phets"  are  those responsible  to bring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from  God.   The "priests"  are  the lead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al religion.  The "princes" are  the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rs.  The "people"  are the rest of  the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mon people.    The order  in  which thes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 are  listed is  significant.  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ay began  with the  spiritual  leadership;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lar  government was  corrupted;  finally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 was  affected.   (This  has  been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n America and many other nations.)  (Derek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nding  in the  Gap," NEW  WINE,  February 1980,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c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visibl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iel  gives   us  insight   concerning  the   evil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gover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third year of Cyrus  king of Pers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  was revealed  unto Daniel, 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called  Belteshazzar; and  the th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, but the time appointed was long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ood the  thing, and  ha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sion.   In those  days I Danie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rning three full weeks.  I ate no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d,  neither came  flesh  nor  wine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th, neither  did I anoint  myself at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l three  whole weeks were fulfille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four and  twentieth day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,  as I  was by  the side  of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, which is  Hiddekel;  Then I  lif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  eyes, and looked,  and behol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clothed in linen, whose loins were gi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fine gold of  Uphaz:  His body als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 the   beryl,  and   his  face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  of  lightning,  and  his ey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mps of fire, and his arms and his fe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lour to polished brass, and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words like the voice of a multitud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Daniel alone saw  the vision: for 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re with me saw  not the vision;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quaking  fell upon  them, so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d to  hide themselves.    Therefore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alone, and  saw this  great 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remained  no  strength in  me: 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liness was turned in me into 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 retained no strength.  Yet heard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of his  words: and  when  I he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of his  words, then  was I  in a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  on my  face, and  my  face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.    And, behold,  an hand  touch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et me upon my knees and upon the p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y hands.  And  he said unto me, O Dan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n greatly  beloved, understand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  speak unto thee,  and stand  up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nto thee am I  now sent. And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ken  this word unto me, I stood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aid he  unto me, Fear not,  Daniel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the first day that thou didst set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t to understand,  and to chasten 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y God,  thy words were heard,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come for thy words.  But the pr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dom of Persia withstood me one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:  but,  lo, Michael,  one  of the 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ces,  came  to help  me;  and  I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ith  the kings  of Persia.   Now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 to  make  thee  understand  wha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all thy people in the latter days: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sion is for many days.  And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ken  such words  unto me,  I  set my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ard the ground,  and I became dumb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one  like the similitude  of th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men touched  my lips:  then  I opene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th,  and  spake, and  said  unto hi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od before me, O my lord, by  the visi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ows  are  turned  upon  me,  and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ained  no  strength.    For  how  c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ant of  this my  lord talk  with th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?  for  as  for   me,  straightwa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ed no strength in  me, neithe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th left in me.  Then there ca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ed  me one like the appearance of 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he strengthened  me,   And  said, O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ly  beloved,  fear  not: peace  be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e,  be strong, yea, be strong.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spoken  unto me, I  was strength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 Let  my  lord  speak;  for  thou 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thened  me.  Then said he, Know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fore  I come unto  thee? and now 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 fight with  the prince of 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when I am gone  forth, lo, the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cia shall come.  But I will shew th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noted in the scripture of trut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ne  that holdeth with me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,  but Michael  your  prince.   (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:1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, a  man of  prayer, had  been praying  and fasting  f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The Lord had sent an angel the first day that Daniel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ay and seek the Lord,  but he had been delayed becau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with the  Prince of Persia, a fallen  spirit being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 the physical  leader of  Persia.   (An  angel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rrupted spirit being who serves the Lord as a messen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chael is the good angel who fights for Isr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DO  OUR PART IN  PULLING DOWN THE  STRONGHOLDS OF 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our  part in the battles that are fought between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angels?  Paul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e wrestle  not against flesh and 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gainst  principalities, against 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 the rulers of  the dark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, against  spiritual wickedness 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.  (Ephesians 6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th  is  that we  are no  match for  Satan  and his 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llen  angels).   However, Jesus  has  given us 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 We exercise  that authority  either speaking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praying  against them as we  are led by the 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d himself or his good angels do the 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  spirits  may  control  individuals  or  whole 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individ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we must put on the armor of God and never tak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scripture at the beginning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we  must confess  and forsake all  known sin. 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us not to give place to Sa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at  ye put on the new  man,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is  created  in  righteousness  and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ness.    Wherefore  putting  away  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 every man truth with his neighbou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are members one of another.  Be  ye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n  not: let  not the sun  go dow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wrath:  Neither give place to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 him that stole steal no more: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 him labour, working  with his 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 which is good, that he may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him   that  needeth.     Let  no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proceed out  of your mou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which is good  to the use  of e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may minister grace  unto the he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grieve  not  the  holy  Spirit  of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by  ye  are  sealed  unto  the  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emption.   Let all bitterness,  and w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ger, and clamour, and evil speak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away  from you, with all malice: 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kind   one  to   another,  tender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iving  one  another,   even  as  G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's sake hath forgiven  you.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24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we must  know the Word of  God and pray in 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ill as revealed by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th, we must use the weapons of spiritual warfar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given us:   (1) the Word of  God; (2) the blood of  Je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name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fth, we must use the  carriers of the weapons: (1) pr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reaching; (3) profession (confession); and (4)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 IS  A  POWERFUL  CARRIER.   First,  ask  the  Lor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breakthrough in your area of concern.  It may b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, a church, a city, a 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pray mostly in the Holy Spirit.  (See Chapter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Pray for  the growth and sanctification  of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eas for which you are interc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 little children,  of  whom  I trav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 again until  Christ be formed  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alatians 4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teaching  at  International  Bible  College   in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, a group of us were interceding for the San Antoni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 Antonio  had  a  long history  of  being  a  hard pl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ry.  Billy  Sunday said, "The  only difference between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and hell is that San  Antonio has a river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 was praying,  I saw a mental picture of  the sky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Antonio  and it was  covered by blackness.   Then a  w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 penetrated the blackness.  In the final scene,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an  arc over  the skyline  of San Antonio.   This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San Antonio was dominated by evil spirits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cession of Christians, God was able to  send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s  to dethrone  the evil  rulers  in heavenly  places. 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was destined to be ruled by God's pow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lievers respond to the Spirit of God to interce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, our nation, and our worl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is  no  higher  calling  than  tha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essor.   ....  Man  will not see you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ut of his sight...; but in the Kingdom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ife will count for time and for eternity.  (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e, "Standing in the Gap," NEW WINE, February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