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I: THE WILL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WILL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RNING THE BAPTISM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oly  Spirit  is the  Administrator  of  God's pla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mption  on earth.   He inspired  the writers of  the B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pecific revelations,  history, etc.  He insure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  were accurately transmitted down through histor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 in  the process  of translating  the scriptures 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of people down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through  the Holy  Spirit called  apostles, proph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ngelists,  pastors and  teachers to  declare the Good  N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.   The  Holy Spirit  convicts sinners  when they 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pel preached.   When people accept Christ as  Savior,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gives them the new birth.  He then  indwells each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unique way.   (God the  Holy Spirit is  omnipresen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we and  everything else lives  in God.   However,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s not filled with the Holy Spirit or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Spir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y Spirit indwells every beli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f the Spirit of him that raised up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ead dwell in you, he that rai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 from the dead shall also quicken [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ve] your mortal bodies  by his Spir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elleth in you.  (Romans 8: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 ye not that  ye are the  temple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at the  Spirit of God dwelleth  i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Corinthians 3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?  know  ye  not that  your  body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e of  the Holy  Ghost which  is in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ye  have of  God, and ye  are no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?  (1 Corinthians 6: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what agreement  hath the  temple 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idols? for  ye are  the  temp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ving God; as God hath said, I will d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, and walk  in them; and I 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,  and  they  shall  be  my  people.  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inthians 6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good thing which was committed unto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 by the Holy Ghost which dwelleth i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 Timothy 1: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scriptures  tell of an experience  subsequ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irth called the BAPTISM OF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PTISM  OF  THE  HOLY  SPIRIT WAS  PROPHESIED  IN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.  The prophet Joel wr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shall  come to pass afterward, 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our out  my spirit upon all  fles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ons and your daughters shall  prophe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ld  men shall dream dreams,  you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  shall see  visions:  And also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ants and upon the handmaids in tho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 pour out my spirit.  (Joel 2:28-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PTISM OF THE HOLY SPIRIT WAS GIVEN IN THE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vent  was  initially  fulfilled on  the  Day  of Pente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Jesus' resu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en the day of Pentecost was fully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ere all  with one accord in 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uddenly there  came a sound from 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of a rushing  mighty wind, and  i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house  where they were sitting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ppeared unto them cloven tongu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of fire, and  it sat  upon each 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were all filled with the Holy 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egan to speak with other tongu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 gave them  utterance.  And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elling at Jerusalem  Jews, devout men,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every nation under heaven.  Now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 noised  abroad,   the  multitude 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, and  were confounded, 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 man  heard  them   speak  in  hi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 And  they  were  all  ama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velled, saying one to another, Behol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ll  these which  speak Galilaeans?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 hear we  every man  in  our own  ton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in we were born?   Parthians, and Me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Elamites,    and   the    dweller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opotamia, and  in Judaea,  and Cappado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ontus, and Asia,  Phrygia, and Pamphy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gypt,  and in  the parts  of Libya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rene,  and  strangers  of  Rome,  Je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selytes,  Cretes and Arabians, we  d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speak in our tongues the wonderfu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od.   And they were all  amazed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ubt, saying one to another, What mea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?   Others mocking  said,  These m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of  new wine.   But  Peter, stand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e eleven,  lifted up  his  v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 unto them, Ye men  of Judaea, and al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well  at Jerusalem, be this  know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, and hearken to my  words:  Fo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drunken, as ye suppose, seeing it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ird hour of the  day.  But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as spoken by the prophet Joel;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come to pass  in the last  days,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, I  will pour out  of my Spirit 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sh: and your sons and your daught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hesy,  and  your  young   men  sha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s, and your old men shall dream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on my servants  and on my  handmaide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our out in those days of my Spir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shall prophesy:  And I will shew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heaven  above,  and  signs  in  the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ath;  blood,  and  fire,  and  vap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oke:    The  sun   shall  be  turned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ness, and the moon into blood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and notable day of the Lord come: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all  come to pass,  that whosoev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on the name of  the Lord sha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cts 2:1-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had also prophesied the Baptism of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ast day, that great day of the f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 stood and  cried,  saying, If  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st, let him come unto me, and drink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believeth on  me, as the  scriptur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, out of  his belly shall flow  riv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ving  water.   (But this  spake  h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, which they that believe on h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:  for  the  Holy Ghost  wa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;  because  that   Jesus  was  not 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rified.)  (John 7:37-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will pray the Father, and he sha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nother Comforter, that he may ab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for ever; Even the Spirit of truth;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 cannot receive,  because it  s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 not, neither  knoweth  him: but  y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; for he  dwelleth with you, and 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.  (John 14:16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ALSO RECORDS  FOUR MORE INCIDENTS IN THE  BOOK OF A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WERE BAPTIZED IN THE  HOLY SPIRIT.  The second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filling of  the Samaritans eight years  after the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e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Philip went down to the city of Sa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preached Christ  unto  them. 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 with one accord  gave heed u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which Philip spake, hearing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iracles which  he  did.    For  un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s, crying with loud voice, came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hat were possessed  with them: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 with palsies, and that were lame,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ed.   And  there was  great  joy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.   But there  was a certain  ma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on, which beforetime in the same c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cery, and bewitched the people of Sa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ing  out that himself  was some grea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hom they all gave heed, from the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eatest,  saying, This man  i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of  God.  And  to him they  had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 that of  long time he  had be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with sorceries.  But  when they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ilip  preaching the  things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dom of God, and the name of Jesus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ere baptized, both men and wom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on himself believed also: and when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zed,  he  continued   with  Phili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dered,  beholding the  miracles and 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ere done.  Now when the apost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 at  Jerusalem  heard that  Samaria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the word of God, they sent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and  John:   Who, when  they were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,  prayed  for   them,  that  they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the  Holy Ghost:  (For as  ye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en  upon  none of  them:  only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zed  in  the name  of  the  Lord Jes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laid they their hands on them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the Holy Ghost.  (Acts 8:5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 Samaritans were believers  and were bapt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before they were baptized in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hird incident was  the house  of Cornelius, 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y of Pente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he  commanded  us  to  preach  u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,  and to testify  that it is  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ordained of God to be the Judge 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dead.    To him  give  all  the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ness,  that  through  his  name  who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th in  him shall receive  re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s.  While Peter yet spake these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y Ghost fell  on all them which 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.   And  they of  the circumci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d  were astonished,  as  many as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Peter, because that on the Gent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poured out the  gift of the 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y heard  them speak with tongu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nify God.  Then answered  Peter,  Ca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  forbid water, that  these shoul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zed, which have  received the Holy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 we?  And he commanded 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zed in the name of the Lord. Then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im to tarry  certain days. (Acts 10: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Cornelius was a Roman centurion, who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ain in our Army today.   He was also a Gentile  or a non-J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he and his household were baptized in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were baptized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 group of  people to receive  the Baptis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pirit in the Book of Acts was that of the Ephesians,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after  the initial outpouring of the Holy Spirit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nte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it came to pass, that, while Apoll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Corinth, Paul  having passed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 coasts  came to  Ephesus: 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disciples,   He said  unto them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received the Holy Ghost since ye belie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said unto  him, We have not 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heard  whether there  be any 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said unto them, Unto what then wer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zed? And they said, Unto John's bap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aid Paul, John verily bapt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sm  of   repentance,  saying   u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, that they should believe on hi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me  after him,  that  is, on 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.    When  they  heard this,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zed in the name of the  Lord Jesu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ul had  laid his hands upon 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y  Ghost came on them; and they sp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ngues, and prophesied.  (Acts 19:1-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ast recorded incident of someone receiving the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oly Spirit was the Apostle Pa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 was a certain disciple at Damas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Ananias; and to him said  the L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, Ananias.  And he said,  Behold,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,  Lord.   And the  Lord  said unto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e, and go into the street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ght, and enquire  in the house of 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ne called Saul  [Paul], of Tarsus: 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old,  he  prayeth,   And  hath  see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  a man  named Ananias  coming 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ting  his  hand  on  him,  that  h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his  sight.   Then Ananias 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,  I have heard by many  of this ma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 evil  he  hath done  to  thy  sa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rusalem:  And here  he hath authorit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hief priests to  bind all that 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name.  But the Lord said unto him, G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: for  he is a  chosen vessel unto  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 my name before the Gentiles,  and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hildren of Israel:  For I  will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 how great things  he must suffer 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's sake.   And Ananias went his 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into the house; and putting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 him  said, Brother  Saul, the  Lor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,  that appeared unto thee in th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camest, hath sent me, that thou m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 thy sight,  and be  fill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y Ghost.  And immediately there fel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 eyes as  it  had  been  scales: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sight forthwith,  and aros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zed.   And when he had received me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strengthened. Then was Saul certain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e disciples  which were  at Damas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cts 10:10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thank  my God,  I speak  with tongu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ye all:   (Words of  Paul)(1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: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postle Peter  declares that  the Baptism  of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is not only for those  who were alive during the ti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ostles,  but for every  believer from the Day  of Pente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Peter  said unto  them, Repent,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zed  every one  of you  in 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 Christ for the  remission of s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shall receive the gift of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 promise  is unto  you,  an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,  and to all that are afar off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many  as  the LORD  our  God  shal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cts 2:38-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e Baptism of the Holy Spiri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erience  associated  with love,  joy,  the  frui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, the gifts of the Spirit  and speaking in tongu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illed with God him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IS  IT GOD'S WILL THAT  WE BE BAPTIZED IN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,  BUT  THE LORD  COMMANDS US  TO BE  BAPTIZED IN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be  not  drunk  with  wine,  wher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ss;  but  be   filled  with  the  Spi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ing to  yourselves in  psalms and  hy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spiritual  songs,   singing  and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ody in your heart to the Lord; 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:18-1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