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O HOUSE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rable of the Two Housebuilders is found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ew 7:24-27 and Luke 6:46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refore everyone who hear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ds of mine and puts them into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like a wise man who built his ho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rock.    The  rain  came  do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eams rose, and the winds blew and b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ainst  that house; yet it did not f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it  had  its  founda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ck.  But everyone who hears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mine  and  does  not  put 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actice  is like a foolish man who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house on sand.  The rain  came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treams rose, and the winds bl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at against that house, and it fell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great  crash."   (Matthew 7:24-2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y do you call me,  `Lord,  Lord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do  not  do what I say?  I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hat he is like who comes to  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s   my   words  and  puts 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actice.  He is like a  man  buil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se,  who  dug  down  deep and l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undation on rock.  When a  flood  c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torrent  struck that house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shake it, because it was well 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 the  one who hears my words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them into practice is like a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built a house on the grou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undation.    The  moment  the   to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uck  that  house, it collaps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truction   was   complete."    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:46-49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limate in Palestine is like Southern Californi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 ways.   Riverbeds are dry most of the year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ter and spring rains come, followed by  floods.    (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 COMMENTARY,  MATTHEW,  By   Ralph Earle,  p. 9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ture is a sandy area on which two housebuilders each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house.   They appear the same, except that one dug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drock (Greek text, PETRA)  and  placed  his  found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.  The other built his house on top of the s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arently one built his house on the sand (1)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 and  (2)  because he was short-sighted. (Barclay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Y BIBLE SERIES, LUKE, p. 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concludes  his  Sermon  on  the  Mount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.  Je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ok two figures, rock and sand, and the subjec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 illustrating  was the importance of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building life.  It has reference to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ifesto  (Sermon  on  the  Mount)  an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ing that had prece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man is building something.   He  is 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 into which he can go and live,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for him a refuge, a place of  rest,  a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his  soul.  (Morgan, NOTES ON THE PAR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PHORS OF OUR LORD, p.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s and symbols of the story and the 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First Housebuilder 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econd Housebuilder  Un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ock                 Christ and His Tea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Sand                 Substitutes for God and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House Crash          Failure During A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was an expert (1) in  the  Scripture  and  (2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 [He was also a carpenter].  Jesus demanded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us through this parable:  (1) We must listen to  hi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 We  must  do:  obedience.  (Barclay, DAILY  STUDY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, MATTHEW, p. ?).    In  Luke's  account  above,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hasized that it is not enough to call him "Lord,"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profession of faith in him without 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als and crises of life come to all people.  Je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id that those who hear and heed his Word  will  stand 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 the storms of life.  Those who merely hear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d his Word will be devastated.  Car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classes of men hear the word.   ....  Mor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o houses have externally the same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eat day of trial shows the difference. (C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BRIDGE  GREEK TESTAMENT FOR SCHOOLS AND COL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, by A. Carr,  pp. 142-1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greatest crisis of life will come when we must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Maker.  If we have listened to  God's  written  W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eyed  him  by  accepting  the  Written Word (The Lord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) into our hearts,  we  will  stand  justifi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ce  of  God.    If  we  have  heard the Gospel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ed Christ as our Lord  and  Savior,  then  w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a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E LISTE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AT WE OBE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we listen to God and obey him as a lifestyle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filled  what  Jesus  was teaching in this  parable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n to him and do not do his will, then there are at l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possible problems: (1) We have rejected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y dear brothers, take note of th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one should be quick to listen, 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eak and slow to become ang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not merely listen to the wo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deceive yourselves.  Do what it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ames   1:19,22, 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We have only mental assent,  a  substitute  for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.   Or, (3) We have genuine faith but are not exerc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