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TCHFUL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able  of  the Watchful Servants is foun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 12:35-38.    Barclay  places  it  in  a  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eholder and the Thief  (Luke  12:39-40/Matthew  24:42-4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aithful  and  the  Unfaithful  Servant  (Luke 12:41-46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hew  24:45-51);   and   The   Servants'   Responsibili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rclay, DAILY STUDY BIBLE SERIES, LUKE pp. 170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e  dressed  ready  for ser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ep your lamps burning, like men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ir master to return from a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nquet, so that when he comes and kn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 can  immediately  open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.  It will be good for those  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se  master finds them watching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es.  I tell you  the  truth,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ess  himself  to  serve, will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line at the table and  will  co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it  on them.  It will be goo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s whose master finds  them 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n  if  he comes in the second or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tch of the night. (Luke  12:35-38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d translated servant is DOULOS,  "a  bond-sla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organ, THE PARABLES AND METAPHORS OF  OUR  LORD,  p.  19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 referred to himself as a bond-slave of Chr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calling himself, however, a `bondslave of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,' e.g., Rom. 1:1, the Apostle Paul in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) that he had been formerly a bondslave of Sa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(2) that, having been bought by Christ,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 a  willing  slave,  bound  to  his new Ma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Vine,    VINE'S    EXPOSITORY  DICTIONARY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AMENT WORDS, s.v., "Bondman, Bondmaid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ight watches, as they correspond to our time,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watch       6-9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watch      9-12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watch       12-3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th watch      3-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EACON BIBLE COMMENTARY, LUKE, By 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ers,  pp. 527 ff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s and symbols of the story,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[Bond]-Servants     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Master 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Master's return  Jesus' Second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clay  suggests  how  the  Lord should find us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the second tim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ith our work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t peace with our fellow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t peace with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rclay, DAILY STUDY BIBLE SERIES, LUKE pp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rase in Luke 12:37, "he [Jesus] will dress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serve"  is  literally,  "he  will  gird   himself,"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 of one Greek word, PERIDZOSETAI.  Clarke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ustom in Jesus'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7.  HE SHALL GIRD HIMSELF.  Allu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  garments  which  were  worn  in  the 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ies; and which, in  travelling  and  ser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 tucked  up  in their belts.  That thos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omans who waited on the company at tabl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RDED,  and  had  their clothes tucked up,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what Horace says, "He runs about like a gi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er."  (Clarke,  COMMENTARY  ON  THE HOLY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ridged by Ralph Earle, p. 8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interesting  to  note  that  Jesus will serv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rs  when  he  returns.    This  is  a role-revers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-Servant.  The Christian willfully accepts the Lordshi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Christ  in this life and seeks to serve him.  When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,  he  will  serve  his  followers.    NOTE: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hing  new on Jesus' part: he served his disciples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th by a life of dedication and finally, by dying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makes intercession for his disciples while he is a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.because  Jesus lives forever, h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manent priesthood.   Therefore 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le to save completely those who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through him, because he always 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intercede for them.  (Hebrews 7:24-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 CHARGES US TO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JESUS' SECOND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must be constantly "tuned in" to God,  listen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direction.  As we constantly seek to do his will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watching for the return of the Lord Jesus  Christ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pared when h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