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LETED FA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 Testament  faith  is  not complete without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correspond to the Word of God.  James,  in  writing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ewish believers, describes biblical  faith  as  that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s Godly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y dear brothers, take note of this: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be quick to listen, slow to speak and 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 become  angry,  for man's anger does not b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 the righteous life that God desires. 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e, get rid of all moral filth and the evi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so prevalent and humbly accept the word pl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you, which can sav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not merely listen to the word, and so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eive yourselves.  Do what it  says.   Anyone 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stens to the word but does not do what  it 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like a man who looks at his face  in  a  mi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, after looking at himself, goes away  and 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diately forgets what he looks like.  But the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looks intently into the perfect law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dom, and continues to do this, not  for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he has heard, but doing it--he will be bl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d in what he does.  (James 1:19-25, NIV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peak and act as those who are  going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judged  by  the  law  that  gives freedom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judgment without mercy will be shown to any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not been merciful.  Mercy triumphs  over jud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good is it, my brothers, if a man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have faith but has no deeds?   Can  such  fa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him?  Suppose a brother or sister is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thes and daily food. If one of you says to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Go, I wish you well; keep warm and well fed,"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es nothing about his physical needs,  what 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it?  In the same way, faith by itself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accompanied by action, is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someone will say, "You have faith;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e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how me your faith without deeds, and I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ow you my faith by what I do.  You believ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one God.  Good!  Even the demons 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--and shud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 foolish man, do you  want  evidenc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ith  without  deeds is useless?  Was not ou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estor  Abraham  considered  righteous for wha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d when he offered his son Isaac  on  the  alta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see that his faith and his actions were 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 together, and his faith was made complete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he did.  And  the  scripture  was   ful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says, "Abraham believed God, and it was cr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ed to him as righteousness," and he  was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od's friend.  You see that a person is  jus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what he does and not by faith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 the same  way,  was  not  even  Rahab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stitute considered righteous for what  she 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she gave lodging to the spies and  sent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 in a different direction?  As the bod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spirit  is  dead,  so  faith without dee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ad.  (James 2:12-26, N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ymouth translates James 2:14 a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good is it, my brethren, if a  man  prof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have faith,  and yet his actions do not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ond?  Can such faith save him?     (James  2:1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ymouth New Testament in Modern Spee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aring th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e should hear the Word of God with  the  heart  (Lu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8:18).  He  should  be  quick  to  hear (James 1:19) and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listen constantly (James 1:25).  Solomon exh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y son, pay attention to what I sa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sten closely to my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 not let them out of your s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ep them within your he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y are life to those who fi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health to a man's whol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ve all else, guard your he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it is the wellspring of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Proverbs 4:20-23, N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should hear the Word of God alone, for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way one can be  saved  (Romans  10:17).   The  Apos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ter sta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you have been born again,  not  of  perish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d, but of imperishable, through the liv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during word of God.  (1 Peter 1:23, NIV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ever, not  everyone  has  heard  the  Word of God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ray that we may be delivered from wick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il men, for not everyone has fa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2 Thessalonians 3:2, NIV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 must  beware  of  substitutes  for  God's  Word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itions  of  men  (Colossians 2:8; Matthew 15:6) and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nes of demons (1 Timothy 4: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ying th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essential to speak only the Word  of  God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, is to side with the enemy, even if it is unin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ing th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rding to the passage in James quoted above, th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ever's actions must correspond with his faith. Since 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based solely on the Word of God, the  believer's  ac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st necessarily correspond with  the  Word  of  God. 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lete, or perfect faith.  Jesus, at the end of the Ser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Mount, teaches essentially the same message as J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"Therefore everyone who hears these word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  and  puts  them into practice is like a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n who built his house on the rock. The rain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wn, the  streams  rose,  and  the winds ble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at against that house; yet it did not fall,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use  it  had  its  foundation  on the rock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veryone  who  hears  these words of mine an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  put  them into practice is like a foolish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o built his house on sand.  The rain come  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treams rose, and  the  winds  blew  and  b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gainst  that  house,  and  it  fell  with a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ash."  (Matthew 7:24-27, N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one hears and does, he has New Testament faith.   If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rs  and does not do, then there are at least thre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lities: (1) truth has been  rejected or (2) one has ment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ent instead of faith or (3) one has genuine faith but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exercising it. In all three possibilities, one is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fal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 having actions that correspond with our  faith,  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ith is perfected or completed.   When we observe ours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ving the life of faith, our self-esteem will 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MENT: ASK THE LORD TO REVEAL ANY AREAS WHE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NOT BE ACTING IN LINE WITH GOD'S WORD.  ASK FOR GR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ACTING IN LINE WITH GOD'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END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