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POS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GUN CONTROL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HELVETIC  CONFEDERATION may hold the ideal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gun control here  in America. In 1515, this  nation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only called Switzerland, was defeated militarily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mpt for expansion.  Switzerland then renounced the poli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rmed aggression, and adopted a policy of armed neutr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.  It  has  had  no  war  for 470 years!  It now 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s  of  the world  as a neutral and safe place for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the  reason that  other nations  have not tr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ake  her  is  not so much found in the goodnes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s.  Switzerland has a very effective deterrent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HAVE an army--it IS an army!  It has  a standing arm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2,000 full-time soldiers.   However, EVERY  able-bo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,  20-50  years  of  age, serves in  the Army Reser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serve  three weeks per year on active duty.  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ense  plans  and  a  well-trained and  well-armed  rese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  as   an  effective  deterrent. Invading armi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 a high price to tak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,  ages  20-60,  who  do  not  qualify  for  mili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, along  with  women  volunteers,  serve  in the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ense  system.  The  civil defense  people maintain  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lters that  would insure a high  survival rate in 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uclear attack.  The civil defense force also  educat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  for survi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It's all over if we have an atomic attack," appea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the  assumption in the US.  The  truth is  that W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e well, if we had a system like the Swiss!  OUR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HAS LET US DOWN IN THIS AREA.  [Read Ronald L. Cr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L. Cruit, MD,  SURVIVE  THE COMING NUCLEAR WAR: HOW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 (New York: Stein and Day, 1984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's  refer  back  to Switzerland's universal 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.  Since  the  men  of  Switzerland  are  screen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ed, the  weapons  are  in the RIGHT hands.   The fe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incompetent  to  handle weapons are identified and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y  couldn't  we  do  the  same  thing?  Universal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tary service would help us in at least nine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 NATION WOULD BE MORE SEC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OUR  TROOPS  WOULD BE BETTER TRAINED IN CASE OF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E.   IT WOULD  BE IMMORAL TO  SEND OUR S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BAT  WITH  INADEQUATE TRAINING.  This has happe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t.  It would probably happen if we we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al emergenc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T  WOULD  INSURE AGAINST TAKEOVER BY RADIC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ITICALLY LEFT OR RIGHT.  (Hitler  first  had all gu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, and  then  simply picked them up  an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 of Germany).  Each man would keep his own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ed.  He must keep his weapon with himself 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up at 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NEARLY  ILL  SOCIOPATHS AND THE MENTALLY ILL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DENTIFIED.  These  people  would  not  have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pons.  The  gun  control problem would be larg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v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IT  WOULD  BE  COST  EFFECTIVE.  The savings in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applied to the national debt and to the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goods and services.  (The Swiss hav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ng economy.  Whereas the American dollar has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ally  lost value through inflation and foreign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s, the Swiss Franc has ga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OUR LARGE FULL-TIME MILITARY COULD BE CUT FURTH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RVE STRENGTH INCREASED.  Most  of the reserve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bat arms in the National Guard. Sinc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ard  is  under  the  control  of state govern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 scatter  power and reduce the possiblity of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  STRONG  DETERRENT WOULD HELP MAINTAIN WORLD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MORE  OF  THE  NATIONAL  ENERGY  WOULD BE DIR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ISING THE QUALITY OF LIFE OF ITS CITIZ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. CIVILIAN-MILITARY  CONFLICT  IN  THE  U S  WOULD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 ENTIRE  MALE  POPULATION  WOULD  BE CITI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DIERS.  We  already have the infrastructu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 ideas have been tested and approved by the Swi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wiss  have  already " worked  out  the bugs" for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 that they would work well for  us.  Are we too stup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arrogant  to  learn  from  the  successful plan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  thanks   to  The  Honorable  Edouard  Bru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bassy of Switzerland, 2900 Cathedral Avenue NW, Suite 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, DC 20008, for researc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it, Ronald L., and  Cruit, Robert L.,  MD.   SURV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ING  NUCLEAR  WAR:  HOW TO DO IT. New York: St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, Publishers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nes,  Michael  Arthur.  SWISS  BANK  ACCOUNTS.  Blue  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it, PA: Liberty House (Tab Books)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