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SSAY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"ATOMIC BOMB" MY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dical Left history  revisionists  are  attempting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ame the United States for  dropping  the  atomic  bomb 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roshima and Nagasaki.   The Smithsonian debacle 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hibit of the Enola Gay provoked a justified back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Rome-Berlin-Tokyo Axis  were  fighting  the  Al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United Nations) during WWII.   Hitler alone was responsi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 premeditated murder of 6,000,000 Jews and  5,000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ntiles, plus the many casualties of  wa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bout 200,000 Japanese were killed or injured from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wo atomic bombs.  Statistically, 200,000 deaths  pale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ignificance when  compared  to  to  at  least  57,000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aths for which the Axis  powers  were  responsible 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ld War II.   The following table gives  an  idea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people killed in WW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ied and Axis Military  17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ople Murdered by Hitler 11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viet Citizens           19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inese Citizens (Est)    10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vilians Without Records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57,000,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so remember that Japan and her Axis partners w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g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JAPAN WAS DEVELOPING AN ATOMIC BOMB!   Japan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t against  the  United  States,  according  to 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ist Tatsusaburo Suzuki.   Mr. Suzuki served on Jap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WII atomic research team.   The team made eleven pound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riched uranium and were on the right track  to  making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omic bomb.  After the war, we found the research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umped it in Tokyo Bay.   (The Associated Press,  "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med to use atomic bomb,"  THE KANSAS CITY  STAR,  20 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5, p. A-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Japanese fanatical  dedication  was  demonstrated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10,000 Japanese died defending Okinawa. Only 8,000 Japan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rrendered. America lost 49,000 of its sons in this batt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onventional firebombing of Tokyo caused almost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ch destruction as the atomic bomb did  at  Hiroshima  f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s later.  Still, Japan was not ready to surr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at was the senario of taking Japan with 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rfare?    Japan had 2,300,000 troops, 4,000,000  Arm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y  employees,  and 28,000,000 home militia--all wh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ght until death. Admiral Leahy, Truman's military advi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stimated that we would have 395,000 casualties just  tak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mall Japanese island of Kyushe.   Japan planned to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e 400,000 Allied POWs and civilian detainees when  inv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.   Total  United  States  casualties  were  projected  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,000,000.   Japanese casualties may have been  as  hig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,000,000.  Many Japanese cities would have have been lev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 by bombing and shelling to "soften"  Japanese 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invasio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mperor Hirohito sent Koki Hirota with  a  proposa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osef Stalin on June 3, 1945.   Japan offered  to  gi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viet Union all of Europe and half of the  Orient,  if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viet Union would  would  join  Japan  against  the 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es and England. Truman did not trust Stalin, and or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tomic bomb to be dropped  on  the  industrial  cit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roshima--it was dropped August 6, 1945.   The Japanese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surrender.   The Soviet Union declared war on Japan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vaded Manchuria August 8, 1945.  Truman ordered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omic bomb dropped on Nagasaki--it was  dropped  August 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945.   Japan  surrendered unconditionally September 2, 19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ard the battleship USS Missou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many as 5,000,000 lives on both sides were sav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result.  The United States helped rebuild Japan  and  now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determined effort, the industrious Japanese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a very strong econo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introduction of atomic warfare  brought  terro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arts of people the world over.  It brought a new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war doctrine, Mutually Assured  Destruction  (MAD)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dea is that if one world power used atomic weapons 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other, it would be destroyed also.   This new mega-bala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power may  have prevented World War III--at least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ny would like to do away  with  all  atomic  weap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n excellent idea, but how can it be done?  H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atomic power know that the others have truly  done 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ir atomic weapons?   There is no way to  ver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d of the superpower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cannot go back in time to the pre-atomic world.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work to reduce world nuclear  threat.   Keeping 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pons from sociopathic leaders and terrorists is  a  m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United States must maintain  military  superiority. 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develop a better Civil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ly the Prince of Peace can bring peace to individua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, later, to the nations of the  world!   Evangelis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 the character of those  who  respond.   Moral 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duce the threat of global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human life is of infinite value.   May our l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ite the Author of Life into their hearts.  Then, m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 the value of life and avoid killing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, oh yes, the writer's sister-in-law is Japan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rl N. Degler et. al.,   THE   DEMOCRATIC   EXPERIE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lenview, IL: Scott, Foresman and Company, 1963), p. 6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ruce Lee,   "Why Truman Bombed Hiroshima."   THE  W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ET JOURNAL, 5 May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. W. Hutchings,   "Why the A-Bomb Was Used on  Japan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HETIC OBSERVER, June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ssociated Press, "Japan aimed to use atomic bomb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ANSAS CITY  STAR, 20 July 1995, p. A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recalled article by a military  chaplain  who 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WWII, in CHAPLAIN, to the best of my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WORLD BOOK ENCYCLOPEDIA, 1993, s.v. "World War II,"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James L Stokesb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