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SSAY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"RACES" MY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are many races.  There are automobile races,  b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aces, horse  races, dog races,  arms races and old-fashio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ot races.  But THERE IS ONLY ONE HUMAN RACE.  This is 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iblically and scientifically substanti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simplest  anthropological classification of  mank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 (1) Caucasoid, (2) mongoloid, and (3) negroid.  Inter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gly,  dark-skinned  people  from India  are  classifi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ucasian. Basically, people are the same and it is diffic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classify people in racial sub-group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ride  can  attach  itself  to  insignificant   phys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eatures.  Physical  features  such  as  differences  of sk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lor  and  facial  characteristics can  serve as  excuses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xpress hatred toward other group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nother  basis   of foolish pride is family origin.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riend  stated  that "Some of my ancestors may have hu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ir necks,  but  none  hung  from  their  tails!"   Anoth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riend announced, "Shake any  family tree, and some nuts wi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all  out!"   We  all  have  some skeletons in the old fam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losets, don't w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 is prejudice? One of my favorite professor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t as,  "The  in-group against  the out-group."  Some  gro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at are singled out are: the deaf, the blind, the physical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 mentally handicapped.  Others targeted by hate grou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ose who have a different skin color, those who may  beli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fferently, those who speak a different  language, those wh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nk  differently,  those  who are young, old, sick, the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orn,  those who are of a lower or higher social order,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o are rich or poor, men or women,  ex-convicts  and  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omosexua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atred can destroy both the one who hates as well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ne hated. Some with political  and monetary aspiration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anned the  fires  of racism and  hatred for personal profi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ACIALISM has  reared  its ugly  head,  helping  keep  racis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ive. George Washington  Carver said it well:  "I  WILL  NO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 ANYONE  TO REDUCE MY SOUL TO THE LEVEL OF HATR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t is not correct to call someone prejudiced or a  big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o condemns  criminal or  immoral acts.    Adultery, sodomy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ying, murder, stealing and slander are immoral and ofte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llegal.  To  claim  status  as  a  minority because  one 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mmoral or a lawbreaker is to compound one's guilt as a lia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et mad at me if it helps you squarely face the tru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d loves you and so do 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