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"LIBERAL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word  "liberal"  is  from the Latin word LIBERAL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derived from the Latin word LIBER, "free."   It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ves a "free and unconfined. . .interpretation of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itution." The position is "tolerant of views differing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's  own; broadminded."   It  involves " favoring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forms tending toward democracy and personal freedom f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vidual. . . ."  (WEBSTER'S  NEW  WORLD  DICTIONA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LANGUAGE, COLLEGE EDITION.  New York: The World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hing Co., 19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merican liberals have exceeded the "free and uncon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. .interpretation   of   the  Constitution."  The  activ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reme Court has CREATED laws by fi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beral  legislators  have  amended  the Constitu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ys that violate the original  intent  of  the  drafters 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nstitution.   And there is now a movement to draw  up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erals  have  come  to support bizarre and immora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ior.  They  have  also  have  become   zealous  nihilis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ing rejected the God of the Bible,  they have become bl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truth.  In them is this saying fulfilled: "Wha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up on, you're down on!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ke  the Apostle Paul  before his conversion to Chr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their  ignorance, they  are  fighting  Christ. 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afted  an  agenda  to remove the rock solid Judeo-Chris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ndation of our nation and replace  it  with  the sands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donism  and  moral  anarchy.   Liberals  are  showing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lerance  of Christians and Jews.   Christians are begi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perience persecution from "liberal" big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berals  have  continually  robbed  Americans 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edoms  since the turn  of the century.   Parent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the choice of the curriculum taught in schools. Libera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championed big government.  Big government has, in 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inually  raised taxes as  a means  of usurping mor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 its  citizens.  (Money = power).  Let us hop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onomic  parasite  is  a well-adapted parasite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ll its hos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giving mothers the "freedom of choice" to ab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ildren,  government  has  given  its  stamp  of approv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olate  the  Sixth  Commandment,  "You  shall  not  murd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Exodus  20:13, NIV).  Consequently, life has become devalu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refore more freedom has been los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PREBORN CHILDREN ARE BEING MURDER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SICK AND ELDERLY ARE BEING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UNWANTED NEWBORN CHILDREN ARE BEING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HE HANDICAPPED ARE BEING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CHILD ABUSE IS ON THE R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MURDER AND RAPE HAVE INCRE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 HOMOSEXUALS ARE ALLOWED TO SPREAD THE HIV. Laws have  b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cted  to  treat this STD plague differently.  Part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ntacted and the seriousness of AIDS is down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HETEROSEXUAL PROMISCUITY IS ENCOURAGED.  More  babie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ore babies can be mu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erals  have produced a "freedom" that is in reali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nd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