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FTH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onor your  father and  your moth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live long in the land the LORD your 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you.  (Exodus 20:12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children do not honor their parents today.  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happening in America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blic  school  system  fosters  this  by  usu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s' authority.   The  educational  elite  belie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belong  to the  state,  and  that  they  alo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d to teach them social and academic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overzealous  social  workers  usurp  pa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y.  Some  try to forbid corporal correction.  Sa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s  sometime support the professional social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 been indoctrinated  by the  anti-Semitic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ian educational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dia  and entertainment belittle parents.  Sit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elevision  promote family dysfunction.  Murphy glo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a  child out  of wedlock  and a single-pare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ed With  Children glorifies  ignorance and dys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ie,  Throw Mama  From the  Train, distorts mothe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ggests mu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 are sometimes to blame because they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role  models or  they fail to love and discipl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ion  and  infanticide  are  destroying 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  for  their parents.  The murder of old peop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to children that grandparents are of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es  of political  correctness do  not neg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 our Creator.   We  are  commanded  to  honor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ranscultural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ES CODIFIED THE FIFTH COMMAND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es, under the  inspiration  of  the Holy Spirit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uded  this commandment and gave  sanctions.  Any chil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ed or cursed his parents was to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"Anyone who attacks his father or his moth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ut to death."' ((Exodus 21:1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"Anyone who  curses his  father or moth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to death."'  (Exodus 21:1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ld Testament references are: Leviticus 20:9; Pro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:20; 30:17.  The harshness indicates the impor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ment.  Family integrity was not to be comprom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were  to submit  to parents  as unto  the LO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ient Israel,  there was  a deep  respect  for par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lderly.  Anything less than respect and admi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hin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  vital that  godly values  be  passed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 to  another.  It was important for Israel,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people.  It  was also important for us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understanding  of God  that was transmit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tion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VERIFIED THE FIFTH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esus rebuked some religious leaders  who  circum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 [Jesus] said to them: "You have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of  setting aside the commands of Go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bserve  your own  traditions!  For Mose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Honor your  father and your mother,' and, `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curses father or mother must be put to death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you  say that  if a  man says to his fa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: `Whatever  help you  might otherwi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 from  me is  Corban'  (that  is,  a 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oted to  God), then  you no  longer let  hi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 for  his  father  or  mother.  Thu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ify the word of God by your tradi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 handed  down.  And you  do many 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."  (Mark 7:9-13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also affirmed five commandments and stated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andments (love) to the rich young ru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 a  man  came  up  to  Jesus  and 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eacher, what good thing must I do to get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y do you ask me about what is good?"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ied.  "There is only One who is go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enter life, obey the command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ich ones?"  the  man  inquired.  Jesu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ied, "`Do not murder, do not commit adultery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steal, do not give false testimony, hon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ther  and  mother,' and `love  your  neighb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self.'"  (Matthew 19:16-1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, Jesus  implied   to his disciples that this you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guilty  of breaking the tenth commandment--apparent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d money.  Notice  that  the young man kept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,  yet he  had made an idol of money.  (Jesu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ention  the first  four commandments  which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ur  relationship with  God, or  the last command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oung  man probably  thought that he was keeping all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commandments.  It  is  impossible to  keep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ments  without  God's help.  That is why Jesus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on  the  cross--to  pay  for  our  sins.   It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to  love God  and love our neighbor as our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indwelling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UL AFFIRMED THE FIFTH COMMAND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ostle Paul tau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, obey  your parents in the LOR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right.   "Honor your father and mother"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 the first  commandment with  a promi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at it  may go  well with  you and 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oy long life on the ea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thers, do  not  exasperate  your  child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,  bring   them  up  in  the  trai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 of the Lord.  (Ephesians 6:1-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, obey  your parents  in 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pleases the L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thers, do  not embitter  your childre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ll  become discouraged."  (Colossians 3: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1, NIV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ildren Must Honor Thei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GRATITUDE FO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gave us  life.  Our  mothers  passed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dow of death in giving us birth.  Our fathers worked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provide  our  necessities  and  gave us protection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ents gave sacrificially in time and loving  care.  Let 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be guilty of the sin of ingratitude.   Let us show l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ect and honor while we can.  When they are gone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EY PARENTS IN THE L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are to obey our parents as long  as  their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in line with the LORD's commandments.  Most parents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hildren and will not knowingly tell them to d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en to your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 gave you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o not despise you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she i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roverb 23:22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long should children obey their parents? 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ey them while we are grow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ool spurns his father's disci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whoever heeds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s prudence.  (Proverb 15:5, 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 disobey, we destroy ourselves little-by-littl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shorten our l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should  obey our  parents until  we are  marr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we  set up  a separate  household.  After marriag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ek  their counsel.   We  must remember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aught  and follow  that godly teaching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l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 son, keep your father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 not forsake your mother's te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d them upon you hear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en them around your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walk, they will guide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sleep, they will watch over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awake, they will spea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se commands are a l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teaching is a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corrections of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the way to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roverbs 6:20-23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 relationship in  marriage supersedes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.  Jesus t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aven't you  read," he  [Jesus] replied, "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ginning  the Creator  `made  them  ma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male,' and  said, `For  this reason  a ma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his  father and  mother and be unit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, ant the two will become one flesh'? 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no  longer two,  but one.  Therefore wha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th  joined  together,  let  man  not  sepa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tthew 19:4-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's descending chain of authority for the famil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SBAND\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FE\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I  want you  to realize that the hea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 is Christ, and the head of the woman [wif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 [her  husband], and the head of Christ is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 Corinthians 11:3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ves, submit  to your  husbands  a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.  For  the husband is the head of the wif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 is  the head  of the  church, his  bod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e is the Savior.  Now as the church sub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rist,  so also  wives should  subm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s i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sbands, love  your wives,  just  as 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ed the  church and  give himself  up for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her  holy, cleansing  her by the was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 through  the word,  and to  present  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self as  a radiant  church,  without  stai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nkle  or   any  other  blemish,  but  ho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meless.  In  this  same way,  husbands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e  their  wives as  their own  bodies.  H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es his  wife loves  himself.  After all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 hated  his own  body, but  he feeds and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t, just as Christ does the church--for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of  his body.  "For this reason a 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his  father and  mother and be unit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, and the two will become one flesh."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found  mystery--but I am talking about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the  church.  However, each  one of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love  his wife  as he  loves himsel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must  respect her  husband.  (Ephesians 5:2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usband  submits to Jesus' authority and loves his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ife  feels  secure  and submits  to her  husb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her and  wife  then  become  good  role  model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, who  submit to  their parents  and obey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then grow up in a secure and loving "n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AND SUPPORT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 must  love  and  help  our parents all dur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ves. However, parents need special help during their 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is  our example  in this.  Apparently Joseph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ly father,  passed away before he was crucifie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ing on  the cross,  Jesus was  concerned about  Mary,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.  From  the cross he spoke these words to the Apo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ar the cross of Jesus stood his mother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's sister, Mary the wife of Clopas, and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dalene.  When  Jesus  saw his mother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ciple whom he loved [John] standing near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said  to his  mother, "Dear woman, her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," and  to the disciple, "Here is your m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at time on, this disciple took her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.  (John 19:25-2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' mother  Mary must  have been near fift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when  John took  her home.  There was no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nd  parents were dependent upon their children.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her  firstborn and he made the decision for John t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ents Must Love Thei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VE IS FIRST OF ALL, THE LOVE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PE, or the love of God, must  characterize 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ship  between parents and children.  AGAPE may b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by affection, support, confrontation,  corporal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tion or WHATEVER THE CHILD NEEDS at a particular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own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is   a  contorted  logic  that  says  abor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ticide are  expressions of  love.   EVERY CHILD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 LIVE.  EVERY CHILD HAS A RIGHT TO BE LOVED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HAS A RIGHT TO A SAFE, SECUR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 three other  types of  human love: (1) 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is   sexual  and   romantic;  (2)  PHILIA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hip  and  (3) STORGE,  which is  family  love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thirteen  in my  electronic book,  HOW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STEEM USING  PROVEN BIBLICAL  PRINCIPLES, f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iscussion of l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re commanded to love everyone with the love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A new command I give you: Love one 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I have loved you, so you must love one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this  all men will know that you are my di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s, if you love one another."   (John  13:34-3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especially true for our  children.  The  comm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ve people with the love of God is humanly impossible.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 give us  the ability  to love as he loves.  We rece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love  of  God  and  the  ability to love when we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as our S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 are  not to  love our  children with  EROS.  In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children  and it  is one of the worst forms of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re  certainly to  love them with STORGE.  STO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loyalty and love is strengthened and balance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with AG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re  to be  friends with  our children.  PHILI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love.  However,  friendship  must  not be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VE WILL NOURI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 need nourishment spiritually, socially, mo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y, intellectually, and physically.  Jesus is the rol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per child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he  [Jesus] went  down to  Nazare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[his  parents] and was obedient to the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mother  treasured  all  these  things  in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t.  And Jesus grew in [moral and intellect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dom and  [physical] stature,  and in fav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 [spiritual   development]  and   men  [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].  (Luke 2:51-52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VE WILL DISCIP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imary role of parents is to teach, train, and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pline their children.  Teaching speaks of academic,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tual and professional learning.  Training speaks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er  development.  The  external  discipline  on 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s the internal goal of self-discipline. Withou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ipline, children are ill-fitted for life.  And isn'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al to fit children to be successful in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in a child in the way he should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en he is old he will not tu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roverb 22: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 inspiration of  the Holy  Spirit, Mose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are  the commands, decrees and l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 your  God directed me to teach you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land that  you are  crossing the Jord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ess, so  that you,  your  children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 after  them may fear the LORD your G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as  you live  by keeping  all his dec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that  I give  you, and  so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oy long  life.   Hear, O Israel, an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bey  so that  it may go well with you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 increase greatly  in a  land flow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k and  honey, just as the LORD, the Go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s, promise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r, O Israel: The LORD our God, the L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   Love the  LORD your God with all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th all your soul and with all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mandments that I give you toda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your  hearts.  Impress them on you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lk about  them when you sit at home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k along  the road,   when you lie down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get up.  Tie them as symbols on your h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them  on your  foreheads.   Write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frames of  your  houses  and  on  your 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uteronomy 6:1-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s must  teach their  children about  God and hi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ducation without character training spells dis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lain Rufus Spraberry, a personal friend, shar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led  his son  to accept Christ.  Nothing could plea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enly Father  more!  Chaplain Spraberry has gone 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Lord, but  his  son  will  continue  in  the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ian tradition of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suppose  parents do not obey God's command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hildren  spiritual values?   A  pamphlet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uston Police Department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Make A Child into A Delinqu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 Eas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Begin  at infancy  to give the chil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wants.  In this way, he will grow up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ld owes him a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When  he picks  up bad  language, laugh a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make him think he's 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Never  give him  any spiritual  training.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he  is 21,  and then  let  him  "dec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void  the use  of the  word  "wrong."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 a  guilt complex.  This will conditi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lieve later, when he is arrested for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r, that society is against him and h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Pick  up everything  he  leaves  lying 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s, shoes,  clothes.   Do everything for hi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he  will  be  experienced  in  throw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ility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Let  him read any printed matter he can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s on.   Be  careful that  the  silver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nking glasses  are sterilized, but let hi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st on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Quarrel  frequently in  the  presenc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.   In this  way  they  will  not  be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cked when the home is broken up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Give  a child  all the spending money h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let  him earn  his own.   Why should h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as tough as you had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Satisfy  his every  craving for food, dr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fort.  See  that every sensual desire is gr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.  Denial may lead to harmful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Take  his part  against  neighbors,  tea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icemen. They are prejudiced against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When  he gets into real trouble, apolog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self by  saying, "I  could never  do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Prepare  for a  life of  grief.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ly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VE WILL ENCOUR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ee Colossians  3:21 above).  The child's will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oken--not his  spirit. Physical or psychological abu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eak the child's spirit. Physical abuse can crush a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irit. Continual criticism will imprint on the child's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he is unworthy and will not amount to anything in lif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tin Luther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are  the rod  and  spoil  the  child--true!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side  the rod keep an apple, and give it to 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he doe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WILL UNDERSTAND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unication must be established and  maintain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ld should feel welcome to come to the parents for 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help.  The parents must communicate that their lo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be cut off if the child does something wrong.  The chi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never be rejected. However, bad behavior must be sw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WILL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arents  must respect their child.  They  ar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s,  made in the image of God.  They are God's childr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loan  to parents.  The  intelligent and talented chi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 a thing  to be  exhibited.  The headstrong  or  spo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ld  is  not  to  be placated, but transformed.  The chi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 a piece of property to be used, exploited or ab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parents  and children each have biblical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es.  Too often, bad parents spawn bad children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gic cycle can be broken with God'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us are children, and most of us will be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let  us both  HONOR  OUR PARENTS AND BE HO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uch of this chapter was adapted from William Barc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N  COMMANDMENTS FOR  TODAY (Grand  Rapids: William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rdmans Publishing Company, 1973), pp. 55-6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