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" VENDOR.DOC"  FEZ95e Copyright 1995 by EZX. 051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 version of FormEZ the Easy Forms Processor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for Windows    Forms Processor;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Rel. 95e for Win3.1 The Easy Forms pre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Rel. 95e Easy Forms for Win*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y visual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out, etc all kinds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YSIWYG, multiple open forms, cut/p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fields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-280-9900/8180/8300/0099  Voc/BBS/VM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EZ Release 95e for Windows_3.1 The Easy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in your form quickly.  WYSIWYG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pen forms, cut/copy/paste, protected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, much, much,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Z's focus is on forms design, production and fill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ISO paper sizes, metric measurements and extend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Z (R95e) is a bargain at a price o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$49.95  including 20+ user modifyab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Z &lt;tm&gt; Release 95e is the the Easy 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reate, Modify, or Fill-in your forms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ly Create, Fill-in, Save, Save-as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int your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custom forms (lines(even diagonal), boxes, ovals, etc.)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fill-out fields. That's all there is 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dding filler "fields" creates your own filled-in forms. Its that "EZ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EZ 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EZ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EZ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asily customize any of the 20+ included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edition) form templates 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rectangles, ellipses, circles, shad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xtensive on-line help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pen multiple forms at once for quick reference or copy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ur different working view magnifications 50% to 200%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py, cut, and paste objects between multiple FormEZ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ewes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 for international measurements and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international settings are monitored and the appropriat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(ISO paper sizes and metric mesurements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nlimited character size for text objects. (Old limit was 256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, FEZ9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9 Elsewhere, $4 for each additional item. All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shipping, etc. are subject to change without notice. Call or F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details if it is past 01/30/96 when you re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order form, see ORDER.FEZ (ASCII), FormEZ's program grou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VENDOR.DOC FEZ95e Copyright 1995 by EZX. 0516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