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shareware version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ordering "Parse-O-Matic Version 3.00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rse-O-Matic's  Registration ID#  is 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 from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arse-O-Matic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Parse-O-Matic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for hel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can make  an unregis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OM:  create a new directory,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ntents of your POM directory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files named SET.PAX and SERIAL#.P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ORDER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to  unlock any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rse-O-Matic that we distribute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Parse-O-Matic,  or uploading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