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 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P L E T H O R A  (tm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v3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S E T U P   H E L 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</w:t>
      </w:r>
      <w:r>
        <w:rPr/>
        <w:t>Subjec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stall, Running, Run-Time Module, Mouse, Video, Memory, Mod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ard Drive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nzip the file into a TEMP directory. Type INSTALL, and fo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on 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loppy Inst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ncompressed, type INSTALL and follow the on screen instruct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compressed, unzip into a TEMP directory on your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ype INSTA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un Plethor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o run Plethora, type  P  and press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're not in the PLETHORA directory, type: CD\PLETHORA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     </w:t>
      </w:r>
      <w:r>
        <w:rPr/>
        <w:t>then: P &lt;enter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UST use the INSTALL program to install "Plethora" correctly!  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install from a floppy drive or a har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e RUN TIME module: BRUN45.EXE is somewher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ATH command. Your PATH command is in your AUTOEXEC.BAT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lethora will copy the file BRUN45.EXE to your DOS directo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exists, which SHOULD be on your PATH command. If your D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rectory is called MSDOS, or PCDOS, or anything else, then 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file into that directory, chances are it's on your 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the ERROR: RUN-TIME MODULE NOT FOUND... then it'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your PATH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te: Some programs modify the AUTOEXEC.BAT file and plac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second PATH command in it for their program. Make s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the second PATH command doesn't conflict with the firs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In fact, add the second command, to the first PATH comman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see your DOS manual on how to do this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the Mouse doesn't work right, make sure the cable is secu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getting the latest driver from your mouse suppli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setting the mouse rate under &lt;System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ry using Microsoft's latest driver with your mouse (back-up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use software first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can find the drivers on most local BBS's, CompuServe, Americ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line, Internet, or call Microsoft's BBS (1-208-936-6735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No Extended/Expanded memory.. but you have upper memor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reason it doesn't show up on the memory bar, is because you'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using a memory manager that doesn't convert it to them. Instead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it's converting your upper memory to XMS memory. Look under &lt;Sytem&gt;,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ces are it's listed as XMS mem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Extended/Expanded option in your memory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t doesn't have one.. then get one that does! QEMM or 386Max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wo that d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ddress Boo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urn on external mod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 clicked on SETUP, and setup the modem for your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fore you try to DIAL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BAUD rate really doesn't matter here because all it does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dial the ph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you're on the right COMM PORT (1-4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ake sure the number is entered correc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eck the modem cable and make sure it's plugged in righ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sing PAUSE, make sure you entered the correct dial out numb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n PAUSE, add commas after PAUSE number to delay dial out connec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using a sharing device, connect second phone to the phone out plu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Launch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Use the SETUP options first, then try to dial ou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hange the initialization string to your modem settings (se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odems manual)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rom the terminal screen, type: AT    do you get the OK responce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, then the problem is proberly the initialization str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get OK, then the modem is not responding! or the com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port is set wrong. See BBS.DO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unny Charac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get funny characters on your screen while running Plethora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n you must have a Trident video card. Why it doesn't run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 Trident is beyond us... go fig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Require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You must have a VGA monitor, Mouse, &amp; 580k free memory to run Plethora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The Help I need is not abo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randyware Softw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1930 S. Westwood St. #47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Mesa, Arizona  8521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You may call us at: 602 756-1580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Between 9am &amp; 7pm Mon-Sat  Mountain ti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ven though you're not a registered Plethora user, you may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and ask any questions you like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 xml:space="preserve">But please.. we cannot return your calls unless you are register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If you don't get through, please try again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