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28 Nov 94 17:30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@datcon.co.uk (Eddie Ed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explains how BSP (binary space partitioning) tree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uch as DOOM as part of the rendering pipeline to perform back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, partial Z-ordering and hidden 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use of BSP trees, it is best to start with an exampl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-------------------------------a-------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y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|                                                                    |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f'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C--------------------f-----------------------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f"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          |                                            |          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e" e  e'                                     g' g  g"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|          |                                            |            |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E                                            F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x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--------------------------------c---------------------------------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c1---- ----------------------c2-------------------- -----c3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onsists of a room within a room. The player cannot go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in the square AB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definitions (sor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vertices_ are marked A-H, the _faces_ are marked a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_line_ by using an ordered pair of vertic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(A,B)  e = (E,C)  f = (C,D)  g = (F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a point is to the _left_ of a line if it is to the lef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s two vertices, tak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above example, nothing is to the left of line a; every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it. Note that this depends upon our defintion of line 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defined a = (B,A) then everything would be to the left of lin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_face_ is a side of a line which is visible to the player. Wall 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has two faces (marked e' and e"). Not all walls have two faces 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never see one side of a wall it onl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e is fully defined by an ordered pair of vertices and an ordere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- a left face and a righ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for the example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,d1,b1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,c1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      c3,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contains a line. Everything to the left of that line i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, and everything to the right of that line is in the right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ce d is neither completely to the right of nor to the left o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o accomodate this, we split it up into two halves, and put one ha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tree and one half into the right subtree. Thus, we hav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es in order to build the BS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how the BSP tree is created later. Firstly, I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to render a picture us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player is standing at position 'x', and look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at the top of the tree at line f. We are standing to the righ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so we go down the LEFT of the tree. This is because we want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to the left-hand-most terminating node. We write down the fac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otepad. "a,d1,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ve come to a terminator, we back up a level. Back to the top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down the right subtree yet. Firstly, though, we look at face f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face for this node. We've got everything behind it in our list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look at anything in front of it, but we must put it in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ce f has two sides - f' and f". Since we already know we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line f, we know that we can only see its right side - so w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" in our notepad. It now says a,d1,b1,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if we were looking south (i.e. our line-of-s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y from face f) then we could not see either face f or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face f - in this case, we just don't bother go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o down the subtree and come to node e. We are on the right of 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eft subtree and get a terminal node - we just write d2,c1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, decide on which side of e to put in. We decide e'. The notepa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,d1,b1,f",d2,c1,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subtree to node g. We're on the left, so down the righ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3,b2, up, check g (we're on the left = g'), back down to the final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2, up, up, up, and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ends up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1 b1 f" d2 c1 e' c3 b2 g'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raw these walls, in this order, then we will get the correct sce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using a one-dimensional Z-buffer to get finer granula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r's algorithm provides, before plotting the walls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lls are behind you - however, since you need to calculate thei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perspective transform, you can merely discard 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S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almost creates itself. The only difficulty is knowing whe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ng. Notice that the terminal nodes are just put into the list -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dition for a group of faces to form a terminal nod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in a set order without any mistakes occuring in the draw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wherever the player can stand, the group of walls will never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 us begin: Choose face f (the choice is fairly arbitrary -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aces which don't split many other faces up. Howev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avoidable). Split up faces d and b, because they straddle the lin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you are splitting along is known as the _nodeline_ in DOOM-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everything to the left of f in the left subtree, and vice-ver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d1,b1       b2,c,d2,e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erminate the left node - because walls a,d1 and b1 form a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they can never overlap each other from any point of view.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, face e can obscure face d2 from certain viewpoints (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above, for one) so we divide along side e. This causes side 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but side a is not split because it's not in our current list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d1,b1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,c1       b2,c2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1 and d2 never overlap, so we have another terminal node. We nex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ine g, splitting c2 into c2 and c3, and the last nodes ar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de with one face in is always termina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idea behind a BSP tree - to give an example how effec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nsider standing at point y and looking North. Because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ace f, you don't bother recursing down the entire left subt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ery quickly gives you the ordered list of faces: a,d1,b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each node we define a bounding box for each subtree, such tha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tree is contained by its corresponding bounding box, then we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visible polygons (ones which lie to the left or right of the screen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each bounding box with the cone of vision -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then you don't go down the whole subtree. DOOM does th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ore an *entire* level in one huge BSP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seudo-code to traverse the tree. The function left()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input vector is to the left of the first input vec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t product, and by pre-calculating the slope of the node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one multiply and one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player                         ; player's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left_sightline                 ; vector representing a ray c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left-most pixel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right_sightline                ; the right-most pixel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ert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er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left_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right_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 left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 right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bounding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termin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 terminal_node_faces[lo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(node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ne defined by left and right sightlines does not intersect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.termin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rminal node - add fac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node.terminal_node_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(vertex2-vertex1,player-vert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ayer is to the left of the n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left(vertex2-vertex1,right_sigh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ight points right - we are looking a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(node.righ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node.left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w go down the lef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e(node.lef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ayer is to the right of the n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(vertex2-vertex1,left_sigh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ight points left - we are looking a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(node.lef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node.right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w go down the righ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e(node.right_sub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e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where near a decent implementation - the data structu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ave a *lot* to be desir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encode all the functions inline; in fac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to take a BSP tree and hard-code it into some run-tim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just call to recurse the tree ... but I'm just a hacker at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this helps answer some peoples' questions on this su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more questions, please don't hesitat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@datc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rchimedes convertor of : Hear and remember, see and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and proud of it!! : do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: Something like tha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@datcon.co.uk  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