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 D I O D E S K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BID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994  Berlin.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hort introduction ........ How this software wa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Quick reference ........... For the very busy us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cumentation / Reference.. You like to know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ration .............. What you will get for your registratio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ress and Copyright ..... Of course this is a "must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Other software from BID ... Products and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hort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rry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was NOT written especially for you. But fo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to be a SWL for long time. For I am very fond with this h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to make it right... So I collected an umpteen number of 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tes of logs, frequencies, times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in front of my rx looked awful! Well, in fact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ing as a desktop anymore. There must be chang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. I got a tiny little notebook computer (386sx) and I wa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ascal programming, so I said to myself: "Why don't you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gram for all of your logs?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 you are: RADIODESK 1.0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 the version 1.1 one of the biggest bugs are fix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'd take a closer look I am afraid you will still find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Anyway! For what's new on 1.1 please read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I won't tell you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quick introduction into this software then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README.1ST. -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cumentation /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 s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lly wanna know it, righ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DESK 1.1 was written in Turbo Pascal 7.0 on an ESCOM note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86sx w/ 20 MH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r less it took me about one month (incl. longer breaks of cour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program, enter the program info and push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then you can browse through the pulldown menues with the lef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-cursor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actical Help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Glossary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Program info          F9  (name and version of RADIODE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uick help      Shift-F1  (Quick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ontact         Shift-F9  (Address of th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E-Mail contact   Ctrl-F9  (E-address of th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Read register             (Registration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Print register            (Registration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Logbook               F2  (database for your lo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tations              F3  (database for stations' addr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SL-cards             F4  (database for received QS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SL-reports               (deutsch, english, fre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 espanol and portug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Print                     (print your reports a.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DOS-shell                 (switch between program and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uit to DOS        Alt-X  (when you're fed u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hortwave bandplan        Alt-B  (Shortwave frequenc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DX-schedule               Alt-T  (best condi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unspots chart            Alt-U  (graph from 1910 'til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INPO-Code                Alt-I  (for your re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RST-Code                  Alt-R  (for your re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pelling alphabet         Alt-L  (how to spell like a HA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W alphabet               Alt-H  (DIT DAH DIT DI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SO abbreviations         Alt-V  (the short way of talk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Q-codes for HAMs          Alt-Q  (you should know this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ountry prefixes          Alt-C  (where is that station fro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(short info screens on the following top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Am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AR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Dipole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Ion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Longwire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un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Wave propa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Move/Size        F5      (change size and position of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Next             F6      (switch to the next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Previous   Shift-F6      (switch to the previou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lose           ESC      (close this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Screen &amp; Colours   (adjust the screen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&gt; Mouse              (adjust the mous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ight, I suppose you have now a very good overview what you may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!) expect from this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by the way: You may press the F1 button anytime during your "ses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online help screen with the most important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's take a look at a very interesting and important (for me!)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! I always knew there is something wrong with this program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o. It i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 shall be happy to receive your registration within an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cash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taken me a long time, lots of hours of hard cod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trou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know that this doesn't interest you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na know is: What will I get for my bug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nd me your registration form together with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0.- cash, then you will get in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ull version of RADIODESK 1.1  (I bet you've expected tha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crippling and shareware-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 updated STASI.DAT file with the addresses of 100 broadcas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from all over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you want to register then do it quick! Your "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I.DAT file will be REPLACED by this bigger on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 print forms (*.DVL) for your reception reports will be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ualised with your personal data (please fill in prope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 form if you wanna usse a different addr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he shareware-line on the reception form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also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lectronic support via internet and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fos on all updates and other radio software from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pecial conditions for late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! And now (I hope) you wanna know the pr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of RADIODESK 1.1 you can get for only $$2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bsolute price (incl. VAT &amp; shipping to any place in the worl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resse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er the print out the complete form directl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ADIODESK session! You may also use your favourit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form is written in clear ASCII (no tabs, LF...). Pleas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ersonal data, attach $$20.- and send it altogeth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: RADI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21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R.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: Due to buerocratic and (if you like) technical problems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of payment is: cash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- I am only human... and I don't wanna deal with credit car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 and many different kinds of curr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nderstan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and now for something completely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COPYRIGHT </w:t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o. If you really wanna know about license, copyright and al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then read the extra file LICENSE.DOC, okay?! -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I hope you will have lots of fun with my little program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you a bit during your next log s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! Ral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15.02.95    Loc: Berlin    "73"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End of file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