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ME.DOC and VENDORS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Info:  MaeDae En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FAX at (719) 495-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       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include no info screens, unlimited support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eference manual, full DES for Encrypt-It, and lost 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ew Orders Complete with Manuals **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with Manual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with Manual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upe - DOS Based Diskette Duplicator + manual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upe and DOSDupe with manuals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with Manual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with Manual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with Manual   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- Standard Edition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- Pro Edition (DES)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ed User Upgrades **     Software  Qty   Manual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     ========  ===   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upe - DOS Disk Duplicator    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upe and DOSDupe             $15     ___     $10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  $1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      $1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     $25     ___     $10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      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Pro (DES) $2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can upgrade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Media Siz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3 1/2"    **   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5 1/4"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fault is 3 1/2"**       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media size!   (US Dollars only)   Order 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[ ]  M/C[ ]  Card#: _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the registered version of Encrypt-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kit Pro w/DES outside USA and Canada due to DES expor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of our products and which verison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Encrypt-It for Windows      [ ] Encrypt-I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WinDupe for Windows         [ ] DOSDupe fo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Windows Encryption Toolkit  [ ] Windows Encryption Toolkit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Mortgage Design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version? _____  Where did you obtain it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o:    Name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