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DM, Version 7.01 -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7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 - 31 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 contains information  regarding the  posting of the RDM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 descriptions which  you may 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Disk Vendors  and Distributors 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clusive  copyright  holder for  RDM,  Gene  C  Mathis 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istribution only  in accordance  with the 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 Distributors should  refer to  the VENDOR.DOC  tex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DM  package is  defined as  containing all 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 file.   If any files listed in the PACKING.LST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 PACKING.LST file  itself, are  missing, then  the  packag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RDM package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 CANNOT be  modified in  any way  (other than that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ragraph)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The PACKING.LST text file contains a list of al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RD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any BBSs  customarily add  a small  text file  (advertisement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ile.   This text file describes the BBS and tells peop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 Information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DM, Version 7.01 -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one-line  message with  their BBS  name and  phone  number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,  which will display when the file is uncompressed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methods of  mentioning your  BBS are 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the   program  and  documentation  is  otherwise  unmodifi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author  prohibits the  distribution of outdated versions of the 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 written permission.   If the version you have obtai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welve  (12) months old, please contact us to en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Licensee shall  not use,  copy, rent,  lease, sell, 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 reverse engineer, 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 provided in  this agreement.   Any  such unauthorized 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Gene C Ma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 Information                                 Page 2 of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