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EARCH DAT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7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:  31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 contains important license information regarding the use of RDM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1.   This  information applies  to individual 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 Computer Clubs,  Disk Vendors  and Distributor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Disk-of-the-Month  Clubs, etc.,  should refer  to the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 should refer  to the  SYSOP.DOC file  for complet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  Show your  support for 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M is  NOT a  public domain  program. It is Copyrighted (c) 1994 by Gen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prosecuted to the best of our ability. 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copy this  software and  documentation are 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Mathis hereby grants  you a  limited license  to  use  thi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 for a  period not  to exceed  thirty (30)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 continue using  this software (and/or it'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hirty  (30) day  evaluation period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o Gene Ma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DM, Version 7.01 -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 software after  the thirty  (30) day 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 software is  a violation  of the  terms  of  this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 not  use,  copy,  rent,  lease,  sell,  modify, 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 reverse engineer, 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 provided in  this agreement.   Any  such unauthorized 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 not expressly  granted here are reserved to Gene Ma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copyright holder  for RDM,  Gene C  Mathis authorizes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individuals  only 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r Groups,  Computer Clubs,  Disk Vendors and Distributor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Disk-of-the-Month  Clubs, etc.,  should refer  to the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BS SYSOPs  should refer  to the  SYSOP.DOC file  for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 hereby granted  permission by  Gene C Mathis to  cop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M diskette  for  their  own  use (for evaluation purposes) or  f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RDM package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 exception. 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RD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No price  or other  compensation may be charged for the RDM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nformation                                   Page 2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DM, Version 7.01 -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$ 5.00 in the U.S.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RDM package CANNOT be sold as part of some other inclus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an  it be included in any commercial software packaging off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ten agreem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PRINTED  User's Guide  may not  be reproduced  in whole or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 means, without  the written  permission of the autho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 disk-based documentation  may not  be  distributed  in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RDM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Licensee shall  not use,  copy, rent,  lease, sell, 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 reverse engineer, 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 provided in  this agreement.   Any  such unauthorized 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Gene C Ma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nformation                                   Page 3 of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