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DAY (W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Wildcat Version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lease Version Numb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EZSoft Software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utlaws BBS 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doNet Number 1:154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414) 929-0287 USR 14400 V.32 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day (WCT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day (WCT) program is a utility to check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vity log for today's callers and create a bullet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lo screen with wildcat color codes. It will f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nk from field with a sysop configurable com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you to exclued one security profile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E. SYSOP. This utility was programed using Visual Basic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1.0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BM Compatible Computer Running DOS 3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ldcat Version 4.xx which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ity lo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day (WCT) utility may be copied and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restrictions. You must include the following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s a set. The Archive name must b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: WCT(Version).(Archive). No fee other than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ing charge of up to $5.00 US may be charged. Th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CT) utility is Copyright material and no modif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e to the utility without the Author(s)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CT(Version).(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 Of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ILE_ID.DIZ      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ZSOFT.REG        Registration Of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ODAY.EXE     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ODAY.CFG   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YSOP.DOC 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has been fully tested using Wildcat! 4.x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has not caused any problems. We (EZSoft Software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responsible or liable for any damages caused by use,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inability to use Today (W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day (WCT) is SHAREWARE. There is a reasonab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$5.00 that will get you a registration # which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NREGISTERED Please Encourage Your SysOp To Register M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grades will always be free. You may contact us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 on the Support BBS. See the sec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 for additional information on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a directory on your hard drive and un-archi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that directory. Placement of the program is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me of the directory is optional or it will work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PKUNZIP WCT_Vxxx.ZIP C:\WILDCAT\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 your POSTCALL.BAT file to run the program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rs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D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 the TODAY.CFG file to setup your paths,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gistration Code. SysOps Name and BBS Name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sitive to the registration code! If unregistered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ee TODAY.CFG&gt; If you have any additional qu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k them on our Support BBS listed below or Netmail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ed Fidonet Address. Remember that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ieve priority support. Do not expect netmailed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not register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ture Progra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ny Suggestions or Comments will be Consid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From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k you for using Today (WCT). It is hoped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as useful to you as it is to us. We fully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our programs and will answer all questions.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program can be downloaded from the Listed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o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will require you to mail us the payment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or Money Order to the primary support address.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ieve your registration information I will process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forms and send your code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 #1  Registration Code will be netmailed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 #2  Registration Code will be sent via the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let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direct all registrations or question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laws BBS (414) 929-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EZSoft Softwar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donet Number 1:154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. S. Lu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63 South Mar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nd du Lac, WI 54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EZSoft Software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Registration Form Start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ZSoft Software Registration Fo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NAM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____________________________  STATE  ______  ZIPCOD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  (_____)  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   (_____)  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close A Check Or 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S. Lu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 South Mar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d du Lac, WI 54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My Code Sen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Please Send My Code To The Following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idonet Address Is ___:_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Please Send My Code Through The U.S. Mail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NAME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ET ADDRESS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 ____________________  STATE  ____  ZIPCODE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Your Registration And Your Suppo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&lt;Copyright (c) EZSoft Software 1994-1995&gt;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