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ity v1.02                                         5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. This wcx will work with WildCat v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work on future versions too, but I can't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a wcx program to enable sysops to restrict certain call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 programs that don't have their own security feature built in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onfiguration file that the sysop specifies and contains WC sec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n, what specific caller not to allow by name, caller age minim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 to chain to after checking for caller restrictions. Secu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uilt in display screen to callers that are denied access to a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sysop can create their own custom display. Security will lo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the node's activity log if it takes action on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what security level you allow access to a .wcx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ndividual callers you want to deny access to a .wcx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what is the minimum age to allow access to .wcx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isplay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 activity log lo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mall size of .wcx files fool you. Most of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es are carried out by wildcat.exe itself. This makes .wcx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aving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was designed to run as an add on program in each wcx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with. Copy security.wcx into a wcx program directory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.cfg to control caller access to the wcx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s for a file name "security.cfg" in its home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installed it). If the file DOESN"T exist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it DOES exist, Security reads the file and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=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=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eclaration on each line. No spaces between the "=" sign.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SPELL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=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CX program that is chained to after security runs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access. This is the only required, valid declar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run. You can enter a full pat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=c:\wcxdir\program.wcx  OR  program=program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WC security levels that ARE allowed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s tries to use the program and their security level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cfg file, they will not be allowed to use the program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m telling them so (or security.bbs if you mak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=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 caller that IS NOT allowed to use the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message telling them so (or security.bbs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=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inimum age a caller need to be in order to have access to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irst three digit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llows you to replace the dynamically generated display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sign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bb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a caller who DOES NOT have access to the program. Secur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.bbs file name in the directory it is running in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place of the dynamically generated scre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Security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v1.01  2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/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a few frie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5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general public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for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the security part of code I use to write my other programs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eatures if there was a demand for it. Drop me a note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have a suggestion. I really have no idea what you ne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. If I get feed back I assume the program is useful and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it. If not, I'll discontinue further development fo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door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R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other user record check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new version of WcCode is released and in my posess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is program and place it on the MSI BBS, WDNet fi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on my BBS for FREQ or download. You can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urity on your first call to my BBS. Please select [Z]zzyx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files I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FidoNet at 1:218/907. You can also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of "john.hentsch.@f907.n218.z1.fidonet.org"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ecurity can be found on the MSI support BBS where I log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I am a member of WildNet and IntelecNet. You can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in the WildCat conferences for thos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the newest version on the FidoNet file b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ecurity at 1:218/907 on FidoNet with a valid node number. Us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WCSECURITY". For you hardy souls, the newest general beta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agic name of "WCSECURITYBETA" if I have one out. M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Box BBS located in Glendora, CA. (818) 914-0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Heaven forbid! I'll certainly correct 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CX Program by Zzyzx 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for a define day/time period by callers by name 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, adjust time, or restrict baud rate connect for an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!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prime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allers to change their password every XXX days. Defin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ers, and days to required the change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pswrd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aller to quickly change between file display modes. I have i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flst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Complainers off the BBS! Sends the sysop a message, play a uniqu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e its actions, custom screen. (take for part of the Pag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mpnt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CPL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gram to limit access to .WCX add 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wcsc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nd as soon as I get the doc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e shell/comment replacement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page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door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4sal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4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ing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tmb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n author of shareware? If so, how about swapping regist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? In this new age of BBSing, everything cost $$.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 back to the hobby aspect of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y wife Tammy for putting up with my BBS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sumes. Love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as been tested throughly. Runs fine wherever it has been r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(C)opyrighted by John Hentsch of Zzyzx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reely distributed as shareware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tself. Unauthorized modifications could result in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program, in which the author bears no responsi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all be used by the user with no guarante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gainst the author. If there is any doubt abou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then do not ru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