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 and text files can be attached to any product advertis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file is present, it will be listed when the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I]mage/Text" prompt from the product detail screen. 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tachments will be shown, and the caller can choos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after the 8-character stock number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For example, product "Wildcat! ML48 BBS" has a stoc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CBBS48".  A JPG file attachment would be named "WCBBS48.GIF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ttachment would be named "WCBBS48.TXT".  Each produ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achments, but only one per file format.  Only one JP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y particular product.  It is important that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unique stock numbers to prevent any attachment filenam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ext files can be attached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pload from PRODUCTS area.  If the merchant wants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 remotely, he/she can upload the file from the PRODUC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line Store.  Online Store will prompt the call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category, corresponding ad number, and filename extension (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T, BMP, etc).  Online Store will rename the uploa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one matching the 8-character stock number of that produ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t in the store directory.  It will be immediat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ocally, the sysop can place the attachment files in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mmediately make the files available for download. 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to properly name the attachment files.  Again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tachment is named after the stock numb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 STOCK NUMBER               ATTACHM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386     DV386                      DV386.GIF, DV386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14.4 Modem   USR144EX                   USR144EX.TXT, USR144EX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40 H.D.      WD540                      WD540.GIF, WD54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