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FFAXOU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-0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XOUT v1.0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-1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XOUT v1.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ug fixed that would attempt to use a 1 character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Code was added to check the length of the SFBB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Conference number and if less than 2 character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epend a " 0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-0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XOUT v1.0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FAX_TYPE variable in SFBBS.INI has been changed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 now: " ALL ", " LOCL ", " LONG " and " INTL "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SFFAXOUT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de was added to retrieve the " SFPATH 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set, the program will default to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de was added for the FAX_CHECKING types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FAXOUT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ug fixed that would cause a registered version of SFFAXOU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UNREGISTERED Sysop " and " UNREGISTERED BBS "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