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Lord Looks version 1.05 -- Written by Ed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DISCLAIME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This software has been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hours, and as far as we know it is stable. Nevertheless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ins, the author is NOT responsible for anything that migh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system(s) while using this softwar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SHAREWARE NOTIC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is program for a trial period of thirty (30)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al period, you must register the program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ABOUT THE PROGRA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ord Looks is a kewl little program that will random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ORDTXT.DAT and LENEMY.DAT everytime someone enters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INSTALLING AND USING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pack the RANDLOOK archive into your main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C:\DOORS\LO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ather some different LORDTXT.DAT's and name them: LORDTXT.x 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s a number from 1 to 100. You CAN do the same for LENEMY.DA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LOOK will use the same LORDTXT extension for the L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- I want the default LORDTXT.DAT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LORD archive to be LORDTXT.1 and then I want to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version of LORDTXT.DAT to be random choice number 2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t LORDTXT.2 and so on..  Put all these LORDTXT.*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EMY.*'s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figure Random Lord Looks. Type RANDLOOK.EXE CONFIG.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LORD, the path to your LORDTXT.*'s and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EMY.*'s, and how many looks (LORDTXT/LENEMY's) you have.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(Q)uit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ast of all, simply add the command to run the program (RANDLOO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in your start.bat before LSS%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n't have as many LENEMY.*'s as LORDTXT.*'s, 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TXT.*'s as LENEMY.*'s that's fine. - Just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 Not Found" type string, it is NOT shown on the users si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xisting will st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CONTACTING THE AUTHO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can call my BBS:   The Gamer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18) 457-3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,400 baud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can write me InterNet Email at: ed.mullins@origins.bb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can netmail me on TGR Net (90:918/1 is prefered, we are the H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etmail me on SpeakEasy Net at 18:1918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can write me snail mail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d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f-Random Lor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C 69 Box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rk Hill, OK  74451-9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CREDIT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th A. Robinson for writing the awesome door game,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Dragon! - And..he sort of inspired me to program in Turbo Pascal..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ll the wonderfull people that have registered TGR Soft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TGR Software BETA team! 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ll the callers on my BBS for BETA testing TG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nd last, but certinally not least the people that report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Saum - reporting the OS/2 bug in version 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Braunstein - reporting the random number bug in v1.04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ACKNOWLEDGEMENT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REGISTRA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see REGISTER.TXT... Registration is only $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Random Lord Looks, type: RANDLOOK.EX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your name, bbs name, 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Mullins, aka HuNTe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