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N-LINE ORDER OF $10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NIMUM ORDER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updated: 5/05/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NET NODE ADDRESS   ________________$2.00 extra for crash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 No Sysop Ali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ny two or more game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Extra for fidonet crash outside U.S.  $ 2 _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iked! is a log-off game which automatically logs of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/he gets killed. It consists of the TRAPS from within Dr. 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high score list. Make LOGGING OFF a game! It'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 (if I am not yet o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can reach me privately at 1:291/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.thacker@panther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REQ.DOC for a complete list of FREQ, download, and FTP sites for 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DR. DREAD as MAGIC NAME: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PIKED! as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UNCH LINE! as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JACOB'S LADDER as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TREKKIE TAGS AS TREK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91/23 BOTH AT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tively playing Dr. Dread       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tively playing Spiked!         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tively playing Punch Line!     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tively playing Jacob's Ladder  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tively playing Trekkie Tags    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node mail nearly every day and will respo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can't reach me via net mail for some rea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voice message so I can contact you at your ne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-522-1215. (I will not return long distance phone cal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available through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DoorGames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BS DOO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ciate any positive comments you would like to leav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