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NFORMATION FOR SYSOPS--SMALL BUSINESS ADVI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evaluationware version 95.1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Advisor, in PKZIP format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by users of BBS's. 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ored in a PKZIP archive files, SBA95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ho want to use the program will nee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vailable from PKWARE or as shareware from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ndor) in order to de-archive th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ich are NOT self-extracting files).  This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IF UNARCHIVED) can be deleted, since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larg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of SMALL BUSINESS ADVISOR simp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pying the SBA951.ZIP file into a sing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eferably named "\SBE" since that'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n which the program will create its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e first time it is run) then typing "RUN" OR "SB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SBZ.EXE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is granted to all not-for-profi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rge users for making copies of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; and all BBS's are authorized to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program, including non-AS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e program to their catalogs, BB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duct listings without firs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of the author.  However, it will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 if you notify the publisher of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 (RONIN SOFTWARE) that your compan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distribution of the program, so that we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e non-BBS version, which is self-instal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"INSTALL" command, and which is archi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of LHA self-extracting compressed files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ntact us, we can place you on our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the regular (quarterly) updat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prospective vendors of the program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NDINFO.DIZ file for information on any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eed to request permission to distribut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 SYSOPS:  In accordance with older ASP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, the "distribution archive" file (in .ZIP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--BBS distribution version of the program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ontains the file FILE_ID.DIZ, which is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 of 10 lines, maximum 4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nstructions for user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TOO file, in archive file SBA951.ZIP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expanded size of this edi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ressed .ZIP file will no longer fit on a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but will fit on a single 1.2mb or larg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quest for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installing (non-BBS) version of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FULL-PAGE REVIEWS OF THE PROGRAM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JULY/AUGUST, 1992 ISSUE OF SHAREWARE MAGAZIN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IN PC WORLD (9/93) AND THE PsL NEWS (1993)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HE 2/94 ISSUE OF PC WORLD, AND IN THE COMPU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HOPPER 3/95 ISSU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NOTE TO ALL VENDORS (CATALOG OR BBS)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BTAINED THIS PROGRAM FROM ANOTHER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DIRECTLY FROM US, WE WILL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THAT REGISTRATIONS WE RECEIVE AR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UNLESS YOU CHANGE THE VENDOR'S NAM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HE SMALL ASCII FILE, "VENDOR.ID"  [W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quarterly updates automatically to thos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whom we have received us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preceding 3 month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INSERT YOUR COMPANY N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YOU SELL THAT ARE REGISTERED BY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OUR COMPANY AS THE DISTRIBUTOR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ID FILE WITH AN ASCII TEXT EDITOR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NAME OF YOUR COMPANY ON A SINGLE LIN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WHEN YOU HAVE SUBSTITUTED YOUR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BEFORE AS THE FIRST LINE OF TEXT IN VENDOR.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PROGRAM'S INITIAL SIGN-ON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AFTER (FROM TIME TO TIME) DISPLAY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ESENTED BY [YOUR COMPANY'S NAM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LEGAL/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UB-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SMALL BUSINESS STAR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PROGRAMS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LEGAL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--BUSINESS TAX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--TAX PLANNING,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PERT FEDERAL TAX/LEGAL HELP FOR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, INCLUDING `CONSULTING SESSIONS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P-TO-DATE ADVICE ON TAX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IONS CUSTOMIZED FOR YOUR HOME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nique expert program that puts th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, and business knowledge of a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wyer and "Big 6" CPA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ally easy to install and use--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novices.  Gives your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t and current tax, leg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related help on a vast range of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 and other subjects,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whichever state you select).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S, OSHA, ADA, ERISA, EEO, labor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ers comp, fringe benefits,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ws and hundreds of other eas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ics.  Program creates multi-pag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business startup requirements in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ess, customized for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ws of your state. 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s/outlines to create business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documents; EZ-to-use income and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 calculation/planning modules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s where program asks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s to help you make key business de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ns, like whether to incorporate, cho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stat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'S NO OTHER SOFTWARE REMOTE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BUSINESS ADVISOR --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NT MAGAZINE REVIEWS OF SMALL BUSINESS AD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hat every home-based business needs--bu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afford--is a trusted business adv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who's been there before and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ninitiated the rope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ing a resource like that can be im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f you do manage to find 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ct to pay an arm and a le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s an alternative, try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isor.  This SUPERB all-in-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gives you advice on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ing money for your startup to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usiness plan, marketing your go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s, hiring personnel, franchi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ing taxes, as well as EVERY CONCEIV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uld apply to your business." --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PPER (3/95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eed answers but don't want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orney's clock ticking?   F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 you'd pay for a billable hou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nswers basic questions about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loyee relations, market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-related subjects." -- PC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Best of Business Shareware," Feb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Small Business Advisor acts as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 expert, supplying comprehensive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ory, and tax advice for small b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sses in all 50 states and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time you avoid a hefty 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ll recoup the registration f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PC WORLD, "Instant Payback Softwa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Small Business Advisor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for small business people....[S]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(and the price so reasonab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that is contemplating a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no excuse for not seeking its hel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one of its checklists or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save you many tim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SHAREWARE MAGAZINE review, July/Aug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the kind of program we bough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for." -- PRINTERS SHAREWAR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required.  640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ccess to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9.95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atest quarterly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 identical to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, except for sharewa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All-sta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program, or related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TARTING &amp; OPERATING A BUSINESS IN [STAT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a discount from bookstore hard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ces. (See the review of this book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over story of the 4/94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. Magazine, which chose it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x top small business books, afte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dre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IS UPDATED QUARTERLY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BREAST OF CONSTANTLY CHANGING TAX LA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S AND REGULATIONS AFFECTING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OTE TO VENDORS, SYSOPS -- WHERE TO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ATEST BBS VERSION OF THIS SHAREWARE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version 95.1 appears under the file name SBA95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ext quarterly release will be designated SBA952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ftware, the latest updates of many ASP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found on the BBSs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