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y it as shareware (with an appropriate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ll intellectual property (autor name name, 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 of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of a radio-electric link (satellite link, terrestrial radio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radio, etc.) in presence of noise, linear and non-linear disto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ferers. Most digital and analog modul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contextual document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gistrations for RADIOSIM V3.0 costs $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ge cost for any country is included in the abov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/ Euro / Visa card paymen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s applies for use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written documentation (350 pages User's guide, hard co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tility program used to ease writing user-specific fil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DIOS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utility programs, allowing to establish the thermal bud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link or a terrestrial radio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utoria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re powerful version RSXM.EXE, drawing profit from the who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ended/expanded)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be supported during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by phone, fax or mail. During this period, I shall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nd fix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blems involving a specific hardware or software,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ccur during this period, and if I think tha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too difficult, then I shall refund the user's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rue d'Her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50 TAVE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. 33 1 39 32 11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100337,6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