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m Init Strings - Database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VaB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BN-AMRO account number : 47 77 41 6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BN-AMRO giro number : 30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2-1995 PaVaB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rick van Beekum, Gneis 8, 2719 TM  Zoetermeer, Hol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$BASE.DAT    :  Data file with the ini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$BASE.DOC    :  You are reading i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$BASE.EXE    : 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$BASE.NEW    :  Form for new Modem Type (read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$BASE.REG    :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ILE_ID.DIZ  :  Description for Bulletin Board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s-Dos version 3.3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VGA graphics card ( with mode 640 x 480 x 16 colors)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 mous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FROM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e program name " Modem Init Strings - Database " will be sho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 to " $BASE 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US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ontrol  the keys with  pressing the first  letter of tha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eys  "Home", "End",  "PgUp",  "PgDn",  "Cursor Up",  "Cursor Dow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the respectively  keys on your keyboard.  With the  key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lt-A..Z" you can directly go the the name of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 : If you press "Alt-I" the cursor goes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dem type that begins with the letter "I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tart $BASE v1.0 with the following parameter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p1 or -P1 use LPT port 1 or without a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p2 or -P2 use LPT por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p3 or -P3 use LPT port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 : $BASE.EXE -P2  (Use LPT port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e print option will only works in the registered versio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 of $BASE is  NOT public-domain  or free software, 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distribut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BASE is copyright (C) 1992-1995 by PaVaB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registered users of this software are granted  a limited lic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an evaluation copy for trial use on a private, noncommercial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express purpose of determining $BASE is suitable for their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end of  the trial period  of 30 days,  you should eithe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py or discontinue  using $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does  all this  really mean ?  If you use  this program, 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pay for your copy.  That way I'll be able to provide you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updates, and stay in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$BASE registration  entitles you to  use the program  on any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s availabl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users  are granted  a limited  license to  copy $BASE  on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al use of others and subject to the above limitations. 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es NOT include distribution or copying of this software packag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n connection with any other product or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or general use within a company or in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f you want to include $BASE on a CD-ROM or DISK, please send m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free copy of  the CD or DISK.  (This is not required,  but I re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appreciate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ors of electronic bulletin  board systems are  encouraged to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BASE for downloading by their users,  as long as the  abov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 you  are  the  distributor  of  a  public-domain  or  user-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library,  you may  be eligible  to distribute  copies of $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meet  all the above  conditions and acquire 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PaVaBe Software before doing so, however. Please writ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VaBe  Software  hereby  disclaims  all  warranties  relating to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,  whether express or implied,  including without limitati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ed  warranties  of merchantability   or fitness  for a 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. PaVaBe Software cannot and will not be liable for any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idental, consequential, indirect,  or similar damages due to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or any other reason,  even if PaVaBe Software has  been advi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ssibility  of such  damages. In no event shall the liabilit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damages  ever exceed  the price  paid for  the license 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,  regardless of the  form and/or extent of the claim.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is program bears all risk as to the quality and perform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. Use of this program acknowledges this disclaimer of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" $BASE " registration licenses you  to use the product on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s. The registration cost of $BASE is 10 Dutch Guilders or 7 US 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istration key will be valid on all the versions of $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corporate, business, government, or other commercial users of $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registered.  A site license is available for a one-time ch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ice is 75 Dutch Guilders or 40 US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use the enclosed order form when placing a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pay the registration cost the following way'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HFL (Dutch Guilders) c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Giro cheque (Holland only). The amount must be in HFL not US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US Dollar cash.  No other currencies except HFL and US$ p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urocheque (inside Europe only). The amount must be in HFL not US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ransfer it to mine Bank accou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oreign cheque (+ 10 US-Dollar).  These kind  of cheques involv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sts for me,  therefore you have to add another  10 $US surcharg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pay this way. Please use this way only if you are not able to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Eurocheque  or a other way,  and if  you don't  want to  send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the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nternational  Postal Money Order.  This means you  pay the amou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local  post office,  and the postman  hands it over  to m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s later (cash).  This service  is not available in some cou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mount must be in HFL (not US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t is not possible to pay by credit car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S WITHOUT SENDING IN THE REGISTRATION FORM WILL NOT BE ACCEPTED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reach  me at the support  BBS in Holland  (31) 2159-37828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he following mail address: PaVaB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/a Gneis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2719 TM  Zoeterm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ol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