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om registrering af Gol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dst rettet: 16. Januar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te dokument indeholder information om registrering af Gold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sliste, rabat oversigt og ordreformul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erings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ldED er ikke "Public Domain" eller "Freeware", men distributeres s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Shareware". Det betyder at du m kopiere og distributere GoldED fr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 hvis du bruger programmet ud over en prvetid p 30 dage, s sk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 registrere den eller holde op med at bruge den. Ved at registr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hj</w:t>
      </w:r>
      <w:r>
        <w:rPr>
          <w:rFonts w:eastAsia="Geneva" w:cs="Geneva" w:ascii="Geneva" w:hAnsi="Geneva"/>
          <w:color w:val="000000"/>
          <w:sz w:val="24"/>
          <w:szCs w:val="24"/>
        </w:rPr>
        <w:t>lper og opmuntrer du forfatteren til at forts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te videreudvikli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af programmet. L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venligst filen SHAREWRE.DOC, som indeholder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ition af shareware og LICENSE.DOC for en "disclaim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(fral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gelse af ansvar) og en aftale om brugen og registreringen a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l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Nr du registrerer fr du tilsendt en "key" til at s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te ind i d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LDED.CFG. Keyen vil normalt blive sent pr. crash netmail om mulig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ler andet arrangement. Din registrering vil blive indikere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mverdenen med et "+" i versions delen af din tearline og/eller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ienummer i PID kludgen. Du vil ogs se dit navn og serienu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opstart sk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men, og shareware pmindelserne vil forsvin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Din registrering g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der for alle 2.xx versioner af samme type (DO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OS/2, etc.). Der vil v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 lave opdateringspriser for strre ny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er (ssom 3.xx) eller versioner til andre operativ syste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 er ikke planlagt nogen strre ny version i overskuelig fremt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eringer med disk bestilling bliver sendt med det samme, 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dre der er en ny version lige om hjrnet. Du fr ikke ndvendigv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get ekstra ved at bestille en disk - disken er kun garanteret til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holde det normale distributionsarkiv og din personlige key. Norma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iver disken dog fyldt op med diverse GoldED-relater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utils/filer af forskellig art. Selv om du bestiller en disk, v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n key altid blive sendt pr. crash netmail som beskrevet herover, 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dre andet er afta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V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rar ikke at bestille en diskette. Det er ekstra arbejde og du 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kke ndvendigvis andet end den nyeste version og din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Source koden er ikke tilg</w:t>
      </w:r>
      <w:r>
        <w:rPr>
          <w:rFonts w:eastAsia="Geneva" w:cs="Geneva" w:ascii="Geneva" w:hAnsi="Geneva"/>
          <w:color w:val="000000"/>
          <w:sz w:val="24"/>
          <w:szCs w:val="24"/>
        </w:rPr>
        <w:t>ngelig og s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ges ik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sli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e priserne herunder er angivet i Danske Kroner (DKK) og 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klusive 25% MO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kt eller ydelse                             Priser inkl. 25% MO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ldED til DOS og OS/2  (kombi-key) (*)                            3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ldED til DOS          (ren DOS key)                              2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ldED til OS/2         (ren OS/2 key)                             2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gradering til kombi-key fra ren DOS eller OS/2 key (**)           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sendelse (disk, porto, pakning, etc.)                           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)   Hvis du nsker at kbe en key til bde DOS og OS/2 versioner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 GoldED, s er prisen kr. 335,-. S vil du f en enkelt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 virker med begge versioner af Gol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*)  Hvis du allerede har en key og nsker at kbe en key til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en version af GoldED, s er prisen kun kr. 85,-. S vil du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ny key der virker med begge versioner af GoldED. Den gam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kan s sl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ba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 er generse rabatter nr to eller flere personer registrer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m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ser  Rabat  Pr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        0%      2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- 9     20%     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 - 24   30%     1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 - 49   40%     1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0 - 99   50%     1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0 - ?   60%    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t f rabat, skal det totale belb sendes samlet, sammen 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stillingssedler for hver person, eller en liste med navne p dem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kal registreres. Husk at notere hvilken version (DOS eller OS/2)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eres for hver pers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Der er ingen s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lig rabatter for studerende, arbejdslse, os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koler, firmaer, organisationer osv. kan for en merpris f leveret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tilrettet version med indbygget logo, s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lige features eller an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ter nske. Henvendelse skal ske direkte til forfatt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ldED Ordreformular (Shareware)                          Dansk udg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ldware International            Fax/modem (ZyXEL 19.2k)  53 54 00 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dinn Srensen                    Tlf:                     53 54 00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eslunde Byvej 114               FidoNet:                    2:230/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242 Boeslunde                    Internet:           odinn@winboss.d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mark                           SE/VIRK-nummer:          15 54 26 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o               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vn               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resse 1          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resse 2          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/firma navn     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et adresse   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doNet adr./tlf.  ________________________ / 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ce/fax tlf.     ________________________ / 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kt                                 Pris inkl. 25% MOMS  Stk  Ia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ldED til DOS og OS/2  (kombi-key)                     335  ___  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ldED til DOS          (ren DOS-key)                   250  ___  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ldED til OS/2         (ren OS/2-key)                  250  ___  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gradering til kombi-key fra ren DOS eller OS/2 key     85  ___  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ette format:                           Forsendelse   30 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 ) 3.5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 ) 5.25"                                             TOTAL 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 ) Ingen diskette (ingen forsendel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lingsmet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 ) Check  ( ) Giro 4 51 50 05  ( ) Dank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 ) Visa   ( ) EuroCard  ( ) MasterCard  ( ) JC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vn p kort: 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rt nummer:  _______________________________ Udlbsdato: 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skrift:  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Dansk lov k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 en underskrift nr der bestilles med kredit/Dank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derfor enten fax eller P&amp;T post. Bestilling pr. telefon e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E-MAIL kan desv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re ikke accepteres. Hvis du sender bestilling pr.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d et faxmodem, skal du bruge en digitaliseret (scannet) underskri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