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OS/2 Joystick Device Driver API Information 0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OS/2 Joystick Device Driver API allows an OS/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machine's game port, providing it with reli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s.  We encourage the use of this specification in hop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interface for game port facilities in all OS/2 g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omments and suggestions to either Oscar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scar@cs.arizona.edu) or Robert Manley (rjm@dciem.dciem.dnd.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ing with the driver is accomplished rather straighforward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CTL functions and by opening the new GAME$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joystick device driver prior to 0.2a only hav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read and close routines enabled.  Please be sure to do an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sion 0.2a or abov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ystick device driver may also be accessed by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em with efficient and accurate readings when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rtion of the driver is still under development, but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comment on this aspec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</w:t>
        <w:tab/>
        <w:t>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ILE</w:t>
        <w:tab/>
        <w:t>h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>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DosOpen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PD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READ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_ACCESS_READONLY | OPEN_SHARE_DENY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c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error in opening dev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 the version number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>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>dataLen = sizeof(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version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t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PARM_STRUCT</w:t>
        <w:tab/>
        <w:t>gam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Par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Parms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dri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PARM_STRUCT</w:t>
        <w:tab/>
        <w:t>gameP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parmLen = sizeof(gamePar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SET_P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Parms, parmLen, &amp;parm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t calibration values for joystic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CALIB_STRUCT</w:t>
        <w:tab/>
        <w:t>gameCa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Ca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Calib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librate joystick(s) (set calibration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or each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ll user to centre joystick and 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 get status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ll user to move to upper-left and 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 get status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ll user to move to lower-right and pr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 get status with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l calibration IOCTL with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CALIB_STRUCT</w:t>
        <w:tab/>
        <w:t>gameCa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parmLen = sizeof(gameCali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SET_CA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Calib, parmLen, &amp;parm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 the status of the joystic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STATUS_STRUCT</w:t>
        <w:tab/>
        <w:t>game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Status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t the status of the joystick(s) at nex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: this call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STATUS_STRUCT</w:t>
        <w:tab/>
        <w:t>game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STATUS_BUT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Status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et the status of the joystick(s) at next sample (depends o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E: this call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_STATUS_STRUCT</w:t>
        <w:tab/>
        <w:t>game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ONG</w:t>
        <w:tab/>
        <w:tab/>
        <w:tab/>
        <w:t>dataLen = sizeof(game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evIOCt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CTL_CAT_USER, GAME_GET_STATUS_SAMP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, 0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gameStatus, dataLen, &amp;data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ose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IRET</w:t>
        <w:tab/>
        <w:t>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 = DosClose(hGame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