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ublication is provided without warranty of any 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 implied.  The author will not be 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any  special,  incidental,  consequential,  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 damages resulting from the readers exposur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contained in this publication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 strongly held beliefs and is based  upon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ed  and  extrapolated  following  over  thirty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in the various fields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inevitable disclaimer which is practically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eur  in almost every publication or applic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cessary, since we are a litigation prone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oing well, It would be a major inconvenience to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couple of hundred years or so only to face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escendants of people who perhaps didn'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