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T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ust be entered about the course and the students. Cours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includes the Course Type - i.e. Pediatric BCLS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Provider (BCLS Course C), ACLS Provider, ACLS Instructor, PALS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LS Instructor; these presently are the known courses for which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btained and should be compatible with the roster maker. Next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ourse date, course co-ordinator, and course director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can be edited at any time. If the user simply presses 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data then the old data will remain. Data cannot be entered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length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each student includes first name, last name, 2 addres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, and level each student made on the course (CP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NC-not complete, and IP-instructor potential). All studen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urse data tagged to each record. As you exit this secti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s HEART.BAK to preserve it in case you accidently have a pow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atastrophy. Please remeber to go to the output file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is program is not meant to be a huge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ecords it will work with is 100 - this allows them 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 and thus be faster. If one tries to enter more stud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tering several they will be asked if they wish to app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- if the user answers "no" they will not be allow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ile - the program will have to restar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on allows individual editing of each student's record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may be deleted from the file at a time or one labe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y be printed. Using the right or left arrows will also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ord to record. This may be done as well with (N)ext or (B)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 of printed output are available - first a rost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merican Heart can be generated. Second the cards for a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y be printed - these may be placed in windowed envelopes and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computer calculate the expired date for ACLS (2 ye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it and put inyour own dates. These are saved in the HEAR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labels for each student can be generated in cas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intout is first shown on the screen so the user has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look like before it is printed. Alignment cards or lab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st printed - and then reprinted if need be. Once aligne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s or label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or the course is stored generally as "heart.asc"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with 8 characters is acceptible. If ENTER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"heart.asc" will be used. This is for simplicity,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may be stored on one disk by using filenames like SEPT0994.A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ran on Sept 9, 1994. Another suggestion would be A090994.A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LS course run on that same date. This data file is constructed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imported into large databases that are commercially available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tabase is ALPHA4 (C) that allows direct importation onc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. The following are the file lengths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TYPE 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LOCATION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DATE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DIRECTOR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CO-ORDINATOR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AME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2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CODE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ile that is important is called "heart.dat" and hol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that is used in printing AHA cards. If it is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ll not be printed correctly. It contains the name of the affil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date of the card, the renewal date on the card, and wheth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ediatric card or not. The pediatric cards (PALS Provider, P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, and Pediatric BCLS) do not required the course be print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written back to the disk if any of it is not correc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ffiliates to distribute the disk with their informatio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quire change unless pediatric cards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f the student data is similar to input -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overwrite important data. Make duplicate backup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esigned to allow free distribution to all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CLS, ACLS, and PALS. They may generate the roster and send the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chapter. The chapter will then print out the cards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instructor with the disk. The data is transfered and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and by inputing the data into a large database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anipulated. This is designed to allow the chapter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many courses are being held in different areas of the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zip code and how many instructors are giving courses.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ell us where courses are not being given, especially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. Further manipulation of the data should also show how many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ors are trained in any given period. Data can be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indexing the master database by last name, first name, an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This will allow the chapter to look up anyones record or rec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urses. While we recommend ALPHA4 (C) as we ha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is program with it, almost any good commerc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ny comments or suggestions for chang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. Charles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1 Barocc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ahan, La. 7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4-738-10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4-738-390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4-738-5100 (BBS - 7 lines - 14400 baud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address: syncobyt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is program will be posted on our BBS: La. MedSI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-738-5100 - type "HEART" at main prompt to go to the correc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remain public domain and free, however, on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released (originals are written in Q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