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with version 3.0 the program works with Dos 5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t least 3.3 (or earlier). The earlier version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5.0  so I modified the code to work with it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with  version  4.20  the program  now  re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if an existing file to be zeroed is "read only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does not  work if  you  are on  a CD-ROM  drive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disc  is "read only".  That is unless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than  current directory  for  destination  of zero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with version 4.30 the  program now h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if you want to skip the "yes" confirmation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using the destination option.  This also lets  you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out having  to press  any keys. Use  caution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ed  to create zero length files in working with m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so I could  keep track of rejects (bad 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nder different  names). So I created  ZERO. Nothing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orks. This can  be done in a batch file using the "&gt; N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I just  like more bells  and whistles,  color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If  you have  any problems  with  it, please  write 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teps can be done with  batch files, bu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my own programs I prefer to write them rather tha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Easier to handle errors, do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cards  do not work! I  did this on purpose 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 so easy to  zero out a bunch  of files. Easy  to do 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XT', but more difficult to remember to do 'Zero .TXT'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nd th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zero  length an existing file. If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it creates it. You can  zero  length all  of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in  the current  directory. If  you  type in 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the needed syntax and options (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reates  a zero length  file name filename.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t is made to zero length.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eriod  is  required.  This makes  all  files  with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'.ext' into zero leng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make  zero  length files  of  all files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.GIF destination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stination" is other than  the current directory.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are not  zeroed out and  zero lengt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written to  destination.  Warning: If  you  use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destination  directory the fil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re zeroed out. This  is nice for  working with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s where ALL files ar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s" means  you are pre-answering the  confirmatio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there are existing files of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tination"  directory  they  are  zeroed out.  Just  us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caution  with  ZERO .ext  as  this  may destroy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anted data or other files you might not intend to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60) 671-2868, voice, Pacif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