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information: 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address:  2301 Pebble Vale  #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o, Texas  USA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 (214) 964-7963   (3 Node Wildc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nodes are USRobotics Dual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.  One 28.8 v.FC and two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42 w/ASL.  If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one of my shareware program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with the name SHAREWARE U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 of PASSWOR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immediate access to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ynet (RIME):  Route to -&gt;5514  or -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Common, Alarm,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mergency Communication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Net:  Send private mail to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Home Alarm or Us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are in the works to accept Mastercard and Visa orders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 at this time.  Once this is completed,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via fax or on the BBS via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other programs written by Steve Ryckma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!      - SHAREWARE  $5-$10 - "The way CHDI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written."  Will change directori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nd several layers deep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directory G:\WORD\DOCUMENTS\PRIV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only need type  GO  PR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GO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     - SHAREWARE  $5-$10 - Replacement for Dos' la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If any wildcards are specified, 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before deleting files.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/specs on command line, can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below, "secure" mode over-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before deleting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ER4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- SHAREWARE  $5-$10 - Display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s reported by DOS as installed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capacity, allocated bytes and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bytes and percent and dr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network or local drives up to 2.5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USAGE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PRO - COMMERCIAL $15 - Works same as USAGE abov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.BAT file processing returning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based on available disk space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USAGEPRO D: /FREEMB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ree megabytes of disk space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r .BAT file could test to make su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is available before procee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SYNCH - SHAREWARE  $10-$15 - Uses modem to call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day services and syncrhonize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to the atomic clock. 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qview aware.  Can be run inter-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un-attended in "bat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CS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T    - SHAREWARE  $5-$10 - Allows you to "edit"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, comspec and path that you have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insert another directory into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tatement or remove on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EDSET5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OLR - FREEWARE  -  Allows software develop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of their programs to see wha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better.  38k TSR changes video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SCRNC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PAGE   - COMMERCIAL $149 - Monitors several type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ards for existance of messages in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es and initiates pages.  Also support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event" type scheduling and has it's ow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t of replacable variables for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etails such as date/time/day of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$PAGE   - COMMERCIAL $ 59 - Works under C$PAG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eft over a voice radio network.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for phone system intercom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$PAGE   - COMMERCIAL $ 59 - Works under C$PAG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digital pagers.  Works with any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ing system known to ex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single and dual-modem pag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PAGE   - COMMERCIAL $ 99 - Works under C$PAG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lpha-numeric pager.  Works with POC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D type alpha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