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LEZ CODERS! PARTY DiViSiON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ving on the scene since 1993ad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YE - SILMAE, OUR CON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HLA'95 - "THE FIRST G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EMO CO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.01.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ade it again. An demo for the famous Finnish party: JUHLA'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mo requires atleast 386-processor, but if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like it should, run it in a 486DX2/66 or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as Sound System 0.32 rev.A was added for high sound quality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tleast GUS, SB, PAS and WSS, so the sounds should by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om machines. If you don't have soundcard, don't worr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ine. Code was written in Turbo Pascal, us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procedures and it is 1995 lines long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last week (07-12.01.1995). Graphics and muz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was added in that week too, so this was quite fast pro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thrust BRAINLEZ CODERS! known quality.. Only 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efore year 1995, was that EYE-picture part, no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I made it, I had no idea where to put it..... Ett sill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fine with EMM386 and without it. I Don't know about QE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ope it works with it too. RAM required about 500 kilo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MS, and/or XMS makes the music playing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organizers of JUHLA'95 if this was in the DEMO COM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it wasn't, thanks anyway ?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Munkkirinkeli, for bringing this one to JUHLA'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nks to all who voted 5 points or less... (for BC! of coz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 from Tonttu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C! members, Trane/Vehj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phemer/DCC, Render/DCC, Zen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mon, Heap, Syanid, Sliver, Py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, All my fans, Take That (You SU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ast, and definetly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SYSOP of TRIPLEX BBS: Royal/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no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ejee. We did it! Cool, but if you don't have s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ce of humour, you will not understand our logic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parts of this demo was made in terrible dr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me not. I wonder how I ever got this on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ook as pretty as it looks like (hihi) Forein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understand this, or maybe you may.. I don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ry for my great English. Hope you understood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................. ;}  Hahha, We Are from FINLAND!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.Eik muuten vaa knniss, v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paukuissa..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IF YOU LIKED THIS SOFTWARE, PLEASE VOTE 5 POINTS FOR BRAINLEZ CODERS!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