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Of The Dark Wizard Demo Version 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-&lt;-&gt;-&lt;-&gt;-&lt;-&gt;-&lt;-&gt;-&lt;-&gt;-&lt;-&gt;-&lt;-&gt;-&lt;-&gt;-&lt;-&gt;-&lt;-&gt;-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of LOTDW is writtin in dos batc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not playable, but very injoyable to wa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in't hard to install either! infact, the only files needed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DW.DAT    &lt;- compressed data file of all the pics and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DW1.DAT   &lt;- compressed data file of all the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DW.EXE    &lt;- File needed to run LOTD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TDW.DAT file isint found, the program will tell you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REALLY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-&lt;-&gt;-&lt;-&gt;-&lt;-&gt;-&lt;-&gt;-&lt;-&gt;-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is IS really important! If you wan't ALL of the ANSi screen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ANSI.SYS loaded (or any other Ansi driver, I use ZANY.SYS 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animations! If you don't wan't the ANSi animation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NO at the prompt that asks if you wan't them.. If you DO wan't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, try putting the following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X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X is the Drive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GAVE AT LEAST 450,000k TO RUN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ould be best if it could be in a CLE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Doc already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-&lt;-&gt;-&lt;-&gt;-&lt;-&gt;-&lt;-&gt;-&lt;-&gt;-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sorry, but the only BIG (in memory) part is the animations (Which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like 2 hours to do each) and well, this Doc ain't that big! O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quit this demo, if you do find a way, then you interupt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screw up.. it will try to uncompress files that are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it till it's done,  Anyways, to keep a long Doc 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run.. See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 : This is also only version 0.50.. look for more in 0.60 coming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's &amp;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-&lt;-&gt;-&lt;-&gt;-&lt;-&gt;-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desig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brougt to you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][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ANY S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any BBS (905)791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-&lt;-&gt;-&lt;-&gt;-&lt;-&gt;-&lt;-&gt;-&lt;-&gt;-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