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'm going to not use my standard documentation for this program for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through together. The program is a replacement for PCBTEXT fi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396. To install edit your PCBTEXT file(s) to say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:\PCB\PPE\ADS\AD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Once it's running it's 100% maintenance fre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only "guaranteed" Command Line prompt to work with my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I will do my best to get the others working as well. The reas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uarantee this one to work with it is that I hav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action for any damage this program may do. Period. If you use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 Free. This is another FREE utility from the JM_ series. If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should try my others. Currently as of this PPE there are ov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's released with each one updated on a regular basis or whenever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to creep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either on my system (which I prefer) or on my voi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the BBS first, but if you have to talk to me I am always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8) 537-7746 �� Cutting Edge Online � 1200-28.8k �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8) 537-7089 �� Voice Suppor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C. Ma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