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urbo 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Introduction �������������� ���� ��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l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re is a simple Easy-To-Use Turbo Login PPe with a Kick ASS' Loo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ut, Since it's a simple Beta Version , there is no COL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nd no CF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nyway - i hope you will enjoy it..          SCaRFaCe/F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Installation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 said - There is no CFG and the PPe is VERY easy to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go to PCBSETUP , Press B And then press 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�2 To edit your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r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![PPE-PATH]\Tlogin.PPE For E.G: !C:\BBS\PPE\TURBO\T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edit thes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OW.TL1 : Here you write all your login proced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here Top UpperZ , Last Caller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.TL1 : Here you write only Login Procedures users must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empty if you wanna to move right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Quick De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13Ti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�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one! Stay Cool , and Get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SCaRFaCe / F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 , Curses , Trojans , Viru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Power Shield BBS � +972-3-You-K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