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CONNECTICUT LOTTO QUIK PIK v1.0 - Compiled on 03-1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allow your users to gen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numbers to play in the Connecticut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The following modifications are need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Modify the file WINNER to include the head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winners to the Winners Circle that have wo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 Pik numbers obtained from this PPE.  This file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, Language, and/or Security level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INNERG, WINNER.FRE, WINNER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Modify the file CTLOTTO.CFG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</w:t>
      </w:r>
      <w:r>
        <w:rPr/>
        <w:t>SAMPLE CTLOTTO.CFG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 The name of your BBS      ** Exactly 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 CTLOTTO                   ** Please DO NOT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 000000000                 **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evalutation perio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of $15.00 and will e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Hogard Software Solutions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214-641-6292 - [28,800bps] - Multi-N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ASP Member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SysOp:  Chuck Hog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3-18-95 � Initial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cdh@unicomp.net, by Fido netmail at 1:124/7017,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