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by John (Jack) A. Daugh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CCESS v1.1 [P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CCESS is a Cd-ROM access program [PPE] for PCBoard 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F E A T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main board viewing access to off-line CDs (DI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IRs can be viewed one at a time, or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ll PCBoard file search, flag, view, and trans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"HOT" key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 **** it's FREE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CDACCESS is simple, it's "FREE-WARE"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I N C L U D E D   F I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CCESS.CFG .................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MENU.TXT   ................. Sample menu of Available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TXT   ................. Sample main prompt fo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................. Internal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simple as are all PPEs.  Attatch it to the comm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it as a command off your main menu and/or any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ive PCBoard a way to call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ake sure you have used the PCBoard MAKEIDEX.EXE program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s you want to have available to your callers and inclu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in your DLPATH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ut the DIR (menu), DIR.LST, and DIRxx files (if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) for each CD in it's own directory, and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"ALL-CD" DIR.LST (for the composite listing of all the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isting individually). You will then list these path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in the CDACCESS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a composite CD DIR.LST file (all DIR.LSTs together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py command (ie: "copy dir1.lst + dir2.lst + dir3.lst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.lst") by first renaming the current CD's DIR.LST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 and then using the above type of comm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ig DIR.LST (it must also be called "DIR.L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this big DIR.LST file into one of your PCB nod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r running more than one node, or the PCB directo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just one node), change to that directory, go into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, "L" (main board configuration), arrow down to "DIRECT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-left of the screen (under "MENU LISTING",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-location of the "DIR" file from (for example) C:\PCB\GEN\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ust "DIR" (no quotes and no path). Then arrow ove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screen where the path and name of the "DIR.LST" fil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but the "DIR.LST" (without the quotes), hit F2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.LST file itself, hit escape (the "ESC" key, and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aying to the above because my experience has shown m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do that in that manner, PCB (and therefore my PPE)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"coppied together" big DIR.LST fil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Next (after you have saved the new PCB setup, copy the new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R.LST file to the "ALL-CD" directory you made in step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ut the files (CDACCESS.PPE, CDACCESS.CFG, CDMENU.TXT, FILEMENU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MPT.TXT) all in your PPE directory (or a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dit the configuration file "CDACCESS.CFG" to 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what each line must contain - order is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Edit the "CDMENU.TXT" file to show the names of the CD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ers to choose from, and for colors (please keep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f you can). The letters (for the commands) must st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y are for the ppe to work properly. I recommend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good on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Edit the "FILEMENU.TXT" file for any color changes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gain recommend using PCBedit for this, although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a good program for this type of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You may edit the "PROMPT.TXT" file (if you like), but keep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lines it is now (for best res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Either put the "$$LOGOFF.BAT" file in each of your PCB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(or your PCB directory, if you run only one node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two "copy" commands to your present "$$LOGOFF.BAT" file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nging the path to your main board DIR and DIR.LST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figuration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! There is *NO* trailing backslash "\" on the pa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GEN    &lt;---- line one: location of main board DIR/DIR.L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DY HARBOR  &lt;---- Your BBS name for the "DIRxx Listing" generat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ALL-CDS    &lt;---- The path to the "ALL-CDs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&lt;---- The number of CDs you want callers to access (24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6;NIGHT_OWL_6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7;NIGHT_OWL_7           \         These are the lines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8;NIGHT_OWL_8             \       path and then a semicolon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9;NIGHT_OWL_9               \     and then the name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10;NIGHT_OWL_10               \   CDs you have avail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11;NIGHT_OWL_11                | 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12;NIGHT_OWL_12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13;NIGHT_OWL_13                |  The number of lines in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NO-V14;NIGHT_OWL_14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1;PIER_I                       |  ** MUST ** match th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2;PIER_II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3;PIER_III                     |  put on line #4 abo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4;PIER_IV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5;PIER_V                       |  The information *MUST*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IER6;PIER_VI                      |  format shown (path - then ";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POWERPAK;POWERPAK_GOLD             |  then then name of th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SW-STUD;SHAREWARE_STUDIO_II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SW-STUD3;SHAREWARE_STUDIO_III    /    NOTE! Spaces in the CD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SW-VAULT;SOFTWARE_VAULT        /      be shown as an underscore "_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\WIN93;WINDOWS_93             /        this config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Q U E S T I O N S   &amp;   C O M M E N T S    ( B U G 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that this PPE would work without any problems, but well..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problems or questions feel free to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 program and would like some addition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 Daugh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DY HARB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-455-3977 (HST 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O T H E R     P P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 Menus (or POP UP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Lo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desire/need?  Maybe I can write it (free! - never a charg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R E V I S I O N 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01-1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. 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