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is a PPE for PCBoard 15.21+ that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ulletins online.  They can use it for event notices, pa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ads, announcements, and more.  Your users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line editor, and will be able to configure the colo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You, the faithful SysOp, are able to configur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ntered bulleti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are entered online by your users.  Until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lletins is reached, they are entered sequentially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llow.  When the maximum number has been reached, 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s the oldest (1st) bulletin and reassign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 newest entered is the last on the menu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10 bulletins, BULLETIN.PPE would automatically delete the first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OST.001, and rename POST.002 to POST.001, POST.003 to POST.00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, so that the newest bulletin would be named POST.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also allows your users to view all of the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, and they MUST be using ANSI graphics to use the PP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of the program is colo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can be entered in your CMD.LST file, as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structure, or anywhere else you can find a home for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, the entry would look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            30                      C:\PCB\PPL\BULLETIN\BULLETIN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enclosed sample BULLETIN.CFG file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aximum number of bulletin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BULLETIN.PPE is only $5...it's my way of "bu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" of all the high-priced PPEs that seem to be floating around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reware program, but it's completely uncrippled.  The on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menu screen that's displayed when the PPE initially load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UNREGISTERED.  See the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is guaranteed to take up room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 Should an asteroid fall out of the sky and sm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 won't be held liab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is copyright 1995 by G���H�D S��TW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PEs released by G���H�D S��TW�R� that you regis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(my lifetime or yours, whichever ends first) support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Any upgrades are available on Hare Mail BBS, and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As soon as I receive payment for any programs that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mediately entered into a database that will allow downloa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Depending on how much feedback I receive from BULLETIN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implementing a "filter" to try to catch as much profan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some of it is rather "creative", but I'll try to impleme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on Hare Mail BBS at 216-341-6793. 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mark.zec@pcohio.com.  We carry both the U'NI and Intele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e Mail BBS, so I can be reached in various conferences in each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ysops conferences of each.  If you need to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 4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my wife Becky.  She always has new ideas for the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new ideas for PPEs.  Luv Ya, Becky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