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even/Eleven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C)opyright 1995 DKS Softwar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Written By:   Daniel Hog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aniel Hogsett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am not held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Seven/Eleven is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30 day time period for eval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you are 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n/Eleven may be distributed freely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ZIP file are not altered in any way, and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N.KEY, giving you the right to use the program on YOU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Along with the KEY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accept certain responsibilities to protect and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of the program from unauthorized uses and/or re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YOU may use the .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Seven/Eleven. You are on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it appropriately.  DKS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to Seven/Eleven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Seven/Eleven will be revoked without refund and you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ty of lega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're all done with that good ju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up, First create a directory for the door and put all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Then you need to edit the file called "SEVEN.CFG". It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explani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Contents of 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ATRAZ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INFO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a\txtfiles\target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' Name of BB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' Path and Name of Drop Fil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' Number of hand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' Day number in which users can start play ahead days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' Number of make-up days allowed per day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' Path and filename to ANS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' Path and filename to ASC Score fil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If you are using a FOSSIL Driver then enter FOSSIL. If not th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COM Port you are using. If you are not using a FOSSIL Driver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enter the Address for Ports 1-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: 02F8 for COM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using a FOSSIL Driver then enter the COM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 for COM 2 or 1 for C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Addresses for COM Ports 1 thru 4 are: COM1: 03F8 IRQ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2: 02F8 IRQ 3 COM3: 03E8 IRQ 4 COM4: 02E8 IRQ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0: IRQ that your port is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SEVE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| |Then you need to setup the door to run from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you would do it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SEVEN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MULTI-N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run Multi-Node you need to create another config fil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VEN.C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fig file you need to set it up to match your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Then you run the game from a batch fil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SEVEN.C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THE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game you are playing against yourself. Your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nning rounds are kept track of, so you know how we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orly you are doing. You throw two dice at a time. If you 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2, 3, or 12 with your first roll you lose that round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7 or 11 on your first round you win that round.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 your first roll becomes your 'Target Number'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y to roll this again. You have five tries. However if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 a 7 or 11 on your 2nd, 3rd, 4th, or 5th roll you lose.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bout all there is to it. 11, 5, 15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REGISTER.FRM on 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Mastercard, Discover, Visa, American Express, JCB, Optim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transfers(Online chec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- 1:262/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(304)733-2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: (304)733-1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