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rch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to this list is the file UPDATED.LST.  This file lis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recieved an update for all of the systems on the BBS li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to be sure your system is not in Limbo.....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new file FREENOPC.TXT.  I have arrang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Personal Computer Club for free MEMBERSHIPS for the sys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New Orleans Area.  This includes the monthly NewsLetter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 only club activities and Special Interest Groups,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ccount on the NOPC BBS.....which allow access to Internet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2000 different 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Celi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