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LOCK WEST COMMUNICATIONS                            ALAN APOLLO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258 * Santa Monica * CA * 90406-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/FAX (805) 285-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 xml:space="preserve">ͻ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05) 285-3961 v.fast    � The Laser~Coast~Line �      v.fast (805) 285-3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 info@lzrc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outhern California's BBS and Home Of COASTN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STNET12.ZIP]     *  COASTNET! QWK Echo Mail Network  *      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merica's Local BBS Net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CHOHLPx.ZIP and new QWK/REP users please read NEWUS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formation package for COASTNET!  This QWK/REP mail network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January 1st, 19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STNET! Ends It's 2nd year.......This network is NOT designed to comp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place any other existing network. The creative desig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NET! idea is to supply small BBS's with active networked conferen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all their own.  That is why we call ourself "The Local Networ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keep our conferences unique and not attempt to be another "FIDO"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DNET(tm).  Sysops participating in this network should fee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a co-op rather than just a HUB or NODE downlink! Let i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e the logo of this network is "COASTNET!" (verbat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bring new sysops into the QWK/REP echo mail world COAST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 "Training Network" ....this is not meant to lesse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ility of the network, but to allow all who have the desire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ar of rej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is a listing of available conferences. Please note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0 should be carried by all BBS's echoing from the Laser~Coast~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so note that the conferences begin at 10, leaving room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es, if so desired.  CN:COASTNET! ADMIN - should 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public!  It is for Sysop/Conference Host use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 of Echoed COASTNET!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COASTNET! ADMIN...............10  �  CN:General Topics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Buy/Sell/Trade................12  �  CN:Hardware Info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Video Tape....................14  �  CN:Online Games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IBM/PC Exchange...............16  �  CN:Software Chat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Personals *...................18  �  CN:Opinions! *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Entertainment.................20  �  CN:Cable Television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California....................22  �  CN:TV Gossip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MS/DOS........................24  �  CN:M/BBS (Music)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Rentals (Homes/Apts)..........26  �  CN:The Jokes On You! *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Vendor Reports................28  �  CN:BBS Advertisements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Astrology In Action...........30  �  CN:EchoMail Support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Politics *....................32  �  CN:ShareWare Author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disABILITY....................34  �  CN:ANSI/RIP Artist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Aviation......................36  �  CN:Programmers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Religion *....................38  �  CN:MS/WINDOWS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Jobs Offered/Wanted...........40  �  CN:WILDCAT! (MSI)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QMODEM (MSI)..................42  �  CN:SLMR/OLX (MSI)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OFF-TOPIC (MSI)...............44  �  CN:Phenomenons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N:Under 21 Club.................47  �  CN:Anything Goes? *..............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:FREQ (Files Request) +........4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- indicates ALIAS nam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ASTNET! Conferen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CN:COASTNET! ADMIN: (NETSYSOP ACCESS ONLY!) [Alan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UST-CARRY conference for ALL BBS's that are echoing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~Coast~Line and is communication link between this HO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's HUB/NODES.  This conference should NOT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blic.  Access should be restricted to Sysops ONLY that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aser~Coast~Line and any COASTNET! conference moderato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will inform you of any activity or changes that ma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of mail from this BBS.  Your suggestions and comments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T are strongly adv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] CN:General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eneral discussion conference available to all user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would be of course, NO Bashing and NO Profanity!!  All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pics are welcome, as well as network user to 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] CN:Buy/Sell/T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ified ads....a place to buy, sell or trade items!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ue to possible legal problems, all ads are restricted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use ONLY!  Venders, retailers or commercial users are welco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viding special discounts to COASTNET! users.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Laser~Coast~Line" directly: 310-393-6612 (VOICE/FAX) 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s listed in the header prior to posting commercial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already have a local "For Sale" conference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oss-link this conference with yours!  This is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.  Rather than have a seperate COASTNET! confer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"config file" to point at your lo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3] CN:Hardware Inf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hardware support or information, want to find the best deal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Rom, users and vendors alike are welcome to keep COASTNET! users a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est deal, latest technology or helpful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] CN:Video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d to the amature video world.....maybe you can captu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odney King" video?  Help on home video productions, somtime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movies'!  Tricks, techniques and how-to's, lend your expert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thers.  All formats (Beta) VHS, SVHS, C, 8MM, you nam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5] CN:Online Gam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RADEWARS to VIDEO POKER....What's your favorite, jump right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s about those BBS online games we all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6] CN:IBM/PC Talk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for IBM/PC users!   Software, hardware, programming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ation for the IBM and compatible series of 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7] CN:Software Cha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on the software scene, you become the critic!  Stuck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a new program, trying to find an old one?  From sofwa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ew program reviews...... Find out 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8] CN:Personals: 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newspaper, this is your Personals section.....Messag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to one basis, announcements, declarations, with the personal tou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9] CN:Opinions!: 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lace to let the world know just how you feel about th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someone who has been irritating you.  If your looking for a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ate.....join or start one, after all it's your opin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0] CN: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p in entertainment?  Theater, Movies, Concerts, you name it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know what you do for entertainment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1] CN:Cable Televi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is Cable-TV from network television programs to bi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 problems!  From "Showtime" to the "Movie Channel".... discu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able related programming and problems are all covered here. 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or from a major Cable company is also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2] CN: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ay California is unlike any other state in the union!  Are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fferent from the rest of the country?  Earthquakes to Holly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 Fires to Floods, California is unique... and so is this confere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3] CN:TV Goss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's the latest??  The "Soaps" are buzzing with daily gossip, tu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o find out what's going on.... not just on the soaps, b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program.  From Bart Simpson to Star Trek T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] CN:MS/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version 3.x up to the newest DOS version with all it's multi-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ne up your PC with Memory Management, Virus Protection, Disk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5] CN:M/BBS (Mus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ve heard of M-TV, now we have M/BBS.... this conference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discussions about your kind of music, your favorite artis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coming concer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6] CN:Rent/Sell (Homes/Ap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a new place to live, or have a rental unit available!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city or state your in post it here!  Not only rentals are ex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list homes for sa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7] CN:The Jokes On You: 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nference is dedicated to striking your funny bone! Do you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funny to post, have a new joke?  Post it here and brigh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elses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8] CN:Vendor Reports: [Kevin H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had a problem with a major chain, local dealer, sharewar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transaction, including Mail Order houses!  Found the bes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ffic product or software support.  Let us know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9] CN:BBS Advertisements: (ANSI 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world know about your BBS, this conference is cross-link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BBS conferences around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0] CN:Astrology In Action: [Vic Purc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ed by Victor D. Purcell..... learn more about this facinating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Astrologer.  "All interested parties whether st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or simply the curious are encouraged to participate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1] CN:Echo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rote the book on QWK mail, well not really...but we did orig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QWK help file ECHOHLPx.ZIP and if you need help this is it. 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tworking QWK mail from use to getting started ar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2] CN:Politics: (Alias) [Mitch Br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"tabu" subjects like religion.  A place to express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al preferences or debate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3] CN:ShareWar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new and upcoming author and would like to provid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online support, this conference is provide for your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CN:dis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-, a prefix meaning fail to agree.....(with DISABILITY that is)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erence emphasizes the "ABILITY" aspect of meeting personal challang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5] CN:ANSI/RIP Artist: (ANSI 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your graphic talants to the world here on ANSI/RIP Art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nly works that you are willing to share with others, no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ricted works please.  This is a free ANSI/RIP ex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6] CN:A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erence if for Pilots or anyone who has an interest in 'fly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 will include, but not be limited to aviation related topics,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, instruction, flying tip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7] CN: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thers with your experience in programming in Microsofts Quick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rogramming languages....cross-linked accross the n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 Find out hints, techniques maybe you didn't know about!  How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Libraries and Subroutine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] CN:Religion: 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iritual and uplifting conversations with others around the count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for questions and answers about our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9] CN:MS/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prefer the WINDOWS operating system to DOS,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, or how-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] CN:Jobs Offered/Wa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employment or have a job available and need help,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osting your job related advertisement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1] CN:WILDCAT! (MS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to User....WILDCAT! Mustangs premier BBS software, suppor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all interested parties. Many sysop'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o your question, or you may have the answer to someone el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2] CN:QMODEM (MS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from Bakersfield, you can find direct support from MSI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communicatiion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3] CN:SLMR/OLX (MS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illy "L"ittle "M"essage "R"eader has become......."OLX" Offlin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erence allows you to ask questiond directly to MSI or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nd "OLX" a valuable tool for reading messages off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4] CN:OFF-TOPIC (MS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en forum conference is echoed by WILDCAT! BBS's around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ame would suggest, this conference is open to iss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6] CN:Phenomen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es, tales of the strange, the unusual, the unexplained??  I gu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ay this is our answer to "Unsolved Mysteries".  From the Bizz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's, no telling what you might fin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7] CN:Under 21 Club: (Access May Be Restricted -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ce for the younger users to hang-out!  Depending on your loc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erence may be restricted to younger users only!  A for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ens and young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48] CN:Anything Goes?: (Ali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n forum conference is let's it "all hang out"...enter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!!  This conference is not moderated and does not censor or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hat may be unappropriate to some users.  Local sysops will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ference is to be carried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] CN:FREQ (Files Request) 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al conference is available to BBS's who wish to 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s available via "File Attachments". Set this Conf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MAKEW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valid name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erence must be activated by each participating Syso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Private messages are permitted in all con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le At(T)achments are permitted in Conferences 10 and 49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Conference Tp Private Mail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ject To Hub/Node Sysops Activation: ATLIMIT = 1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COASTNET! will never have 100's of conference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new and unique conferences that will be attractive to other users.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tend however to duplicate conferences on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sted in joining COASTNET!.... please contact any COASTNE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STNODE.LST) or contact us here at the Laser~Coast~Line BBS in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5) 285-3961   2400 -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5) 285-3964  14400 -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lock W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Monica, CA 90406-0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us Voice/FAX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5) 285-3084 - FAX 24-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7pm to 10pm Pacific Time /Monday thru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