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 Y ' S   F I R S T   P R I M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ix delightful programs will gi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ild a head start in school,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umb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tter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problem sol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ommended for ages 4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quires an IBM PC, XT, or PCj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128K RAM, BASICA, color display or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BM color graphics adapter or EGA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es not work with Hercules Monochrome Graphics Adap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hors:  Rob, Garth, and John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5, Computing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nge City, IA 5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 Amy's First Primer. . . . 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ping Amy's First Primer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nu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C Song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y Fun Letters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nny Letters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ary Fun Counting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the Froggy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the Truck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ing a New Disk . . . . . . . 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for young children are hard to find. 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be extremely simple to use, very colorfu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active, and they need to be fun and free of neg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e rewards.  Our own five year old Amy would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nd five minutes with the programs her ol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others enjoyed.  She didn't like the idea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roying things or being destroyed. 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ing frustrated with the family computer, Am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rthday came on September 8, forcing her to wa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most a year longer than some of her friends bef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ing to kindergar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was written by her father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thers to help her work on the things her kind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arten friends were doing.  After much testing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ogramming, the programs finally met Amy's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al.  We think your child will approve, to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isk is brand new, you should make a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of the disk first for your own protec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use that disk.  The section at the end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 on "Preparing a New Disk" will help you m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up copy of the disk and place the DOS oper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on it.  Steps 1 and 2 below will only work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have made a new disk with DOS on it.  Step 3 be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work even on the original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use one of the following steps to start Am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If the computer power is off, just put Amy's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drive A and turn the power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If the power is already on, put Amy's disk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A and press the keys CTRL, ALT, and DE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taneously, causing a warm b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 If you just want to see how the original dis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, Place a DOS disk with BASICA.COM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rive A and boot the system.  Then place Amy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in drive B: and typ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:BASICA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2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PPING AMY'S FIRST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quit playing with Amy's disk, perform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ake the disk out and turn the compute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ess &lt;CTRL/Break&gt; and then typ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a few important keys to learn for Amy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KEYS - Used for moving objects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, down, right or lef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- or RETURN - used in the menu program to c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 the program that the arrow is pointing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       - Used at any time in any of the six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s to quit and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havior of the keys has been modified to sui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ectations that young children have.  When an arr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is pressed, an object will move and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 until the key is released, then it will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3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nu displays the six titles for the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ong with pictures that will help your ch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 the programs.  Select a program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or down arrow keys until the big blue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inting to the desired program, then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to run the program.  The program titl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C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unny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Cou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elp the Frogg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ad the T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hild is just beginning to learn the alphabe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suggest that you start with the ABC Song and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re to Beary Fun Letters and Bunny Letter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C Song will help to associate the letter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c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Counting is used for number recogni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ing.  Help the Froggy is a delightful maz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lem solving, and Load the Truck is use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recognition and m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quit playing with Amy's disk, perform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ake the disk out and turn the computer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Press &lt;CTRL/BREAK&gt; and then typ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4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BC S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the ABC Song is to help associat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s with the letters.  The program will pl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g over and over again, until the ESC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.  All other keys are ignored.  The ESC 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op the song, and bring the menu bac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g along with your child the first few times.  Ev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hild already knows the ABC Song, she or 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start recognizing the individual letters a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displayed.  I can remember wondering what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eleminopee" was when I first started singing the AB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ng.  Since a new picture is displayed with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, your child will actually start to realize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, m, n, o and p are separate let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5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Letters is used for learning the keybo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printed letters.  The program start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ing a picture on the screen.  It then wa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proper key is pressed on the keyboard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per key will be the first letter of the pic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n all cases.  The picture name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le          Jug            Sna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t           Kite           Tru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            Ladder         Umbrell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mond        Moon           Viol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phant       Number Nine    Wag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sh           Owl            Xyloph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rl           Peanut         Yo-y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t            Queen          Zebr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e cream      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key isn't pressed after four seconds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will display both the lower and upper c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 of the letter on the screen.  It will continu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it until the key is pressed.  When the proper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ed, a happy bear face is placed on the border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When the border is full, the game is 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ABC song will be played.  The game will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epeated.  The ESC key may be pressed at anytim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help a lot, the first few times your ch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s this game by saying the picture name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letter out loud.  For example, if a wag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, say "Wagon - W" and then help fi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W on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6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NNY LE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nny Letters is a matching game.  It places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tures on the left side of the screen and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(both lower and upper case) on the right si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tters are not in the same order as the pictur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unny is placed next to the top pi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arrow keys to move the bunny up, down, left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toward the corresponding letter.  When the bun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ches the proper letter, a blue line is drawn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icture to the letter and the bunny is plac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ew bunny will be placed beside the next pictur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ll pictures have been matched with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, a special bunny is placed at the top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reen to indicate that a set of four matches has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d.  The screen is then erased and a new se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matches are displayed.  When five sets of mat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played, the game is over and the ABC so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 key may be pressed at anytime to return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7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ARY FUN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y Fun Counting works the same as Beary F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, except that it displays a set of fruit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for the child to count.  It then wa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tly until the child presses the proper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the proper key is pressed, a happy bear fac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on the border of the screen.  When the bor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full, the game is over and a congratul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is displayed.  The game will then be repea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SC key may be pressed at any time to re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8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LP THE FROG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 hungry frog and she needs help finding 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to the lily pad.  Use the arrow keys to guide 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rough the maze to the lily pad.  Once on the li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d, the frog is ready for dinner.  There's usually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y buzzing close by and frogs love flies.  Each ma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kes approximately one minute to generate, and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one is built using a random number generato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ill be a new, unique maze each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ong "Froggy Went a Courting" will be played wh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maze is being bui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lp the Froggy will be repeated until the ESC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9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AD THE TRU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ldren have always liked playing with truck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rs, and Load the Truck is no exception.  The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corner of the screen contains an order for f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pes.  Use the arrow keys to guide the loader a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The truck must be loaded so that it sh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ame pattern as the order form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Truck is a carefully designed simul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ust like the other programs, it never scold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ild or even complains about finding the wrong shap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patiently waits until the loader scoop reach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ttom of the right shape.  It then raises the hois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ing up the shape.   Patience again is the ru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the loader reaches the edge of the trail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loader slides the shape onto the truck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s the hoist, ready for finding a new shape.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child has to do is use the arrow keys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ide the loader to the right spots in the pro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quence.  When all four shapes are on the truck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r must be moved back up the screen, so that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out of the way for the tractor.  As soon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ader is out of the way, the tractor will back 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ul the load a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 the Truck will be repeated until the ESC key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 to return to the menu.  A new random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enerated for each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0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PARING A NEW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irst job with Amy's disk should be to m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copy of the disk.  Just follow these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eps assume that your PC has two floppy driv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Put a write protect tab on Amy's disk, so that an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take in the steps below will not destroy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Put a DOS system disk in drive A and boo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When the "A&gt;" prompt appears, type the command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/S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The program will ask you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new diskette for drive B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trike any key when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sure that it's asking you to put the disk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ve B:, then put a new blank disk in drive B: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pick a key to pres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After the disk is formatted, it will ask you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nother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the letter N to return to the "A&gt;"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Now type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 A:BASICA.COM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1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.  Remove the DOS disk from drive A: and pla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disk for Amy's First Primer in drive A: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ype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PY  A:*.*   B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When all files are copied, your disk will be read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ontains both DOS and Amy's First Pr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.  To test your new disk, place it in drive A: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boot the system by pressing the CTRL-ALT-DE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keys simultaneously.  The program should displ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introductory screen and go on to the main menu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t doesn't, try this process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2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y's First Primer is a user-supported "shareware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You may copy it for free and share it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friends on a "try before you buy" basis. 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your child like the programs, and find them usefu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request that you purchase a license to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ending $15.00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b Robin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23 Albany Avenue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ange City, IA 510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ppreciation, we'll send you another free disk (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cense to use it) containing the DRAW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was used for the graphics on Amy's disk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 program provides all 4 colors and two palette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.  Commands available for the DRAW program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, Erase, Circle, Box, Line, Jump, Fill, Get, Pu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put, Output, Report, Foreground color, Backgrou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Wipe, and Quit.  DRAW doesn't require a jo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ck, mouse, or lightpen.  All drawing is don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keyboard.  The complete listable source c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d as well as some example game programs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 how to take graphics created by DRAW and use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own gam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only purchase a license to Amy's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mer without the DRAW program, please send $10.00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Page 13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