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accompanying  materials are  distributed 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ranty,  express,  implied,  or statutory, 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 to  any implied warranties 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In no event shall the author  or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and production  of this  product  be liable 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incidental, 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nd your release of the author from any form  of li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Bulletin Maker (LBM) is a small utility that will create ASCI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/ RIP display files of your  "Lucky Lottery Numbers".  It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dom numbers each time is executed.  It also allows you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winning numbers to the display files. With your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and your state lottery name will be added to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est random number selected in the shareware version is 4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14.EXE = This is the actual program. It will select th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o the Ascii/Ansi/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BM14.DOC = This documen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14.EXE =  LBM  Configuration program.  It will create LBM14.CF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14.CFG = This file is created when you run SETUP14.EXE. It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.EXE =  If you select to add each weeks winning numb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lletins, this program will be used for updating the date and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DAT =  This file is created when you run UPDATE.EXE.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numbers and draw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old LBM v1.3 and lo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all files found in this archive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SETUP1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input each week's winning numbers run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eep all program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the line "LBM14" to the any batch file that is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each time it recycles or use it as an even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ecute LBM14.EXE from where all progra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a sample WIN.DAT. This file is created when you run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ample winning number that will be used on your bullet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include winning numbers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