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 for programs by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12/0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/Fidonet/Intelec/RIME TRIBBS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266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,1017 (Compuserv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17.1017@compuserve.com (Internet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0/340 (Fido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turn long distance data calls for technical support if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help you.  Please leave your name, BBS number, and best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.  Technical support is limited to making the program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ashion unless it is registered shareware.  RTFM, ok?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do not check this very often, so replies will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