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 COMPUTABILITY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No part of this pub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oduced, stored in a retrie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, in any form or by any means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, photocopying, recording,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O. IS 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for upgrade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ntroduces you to a database manageme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dules.  It is a module using the latest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 technique and the AVL-tree/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guarantees fast sequential and random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ata.  Networks allow all levels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rs to design a database from scra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exible databas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bModules, you must be in the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the Windows mode, ent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D and the name o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ndow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INDOWS     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bModule at the system prompt an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DBMODULE    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ppears, and you are in db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delson-Velskii and Landis in 1962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d-binary search trees with the h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FORMS FILE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try at the last line of screen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orms file.  The first ent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nstalled directory.  If an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key and then enter the roo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ess the &lt;Enter&gt; key to contin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up the disk drive number and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s path name, it will check wheth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ists or not.  If the root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will ask you to create a new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we will have a subdirectory opti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what you have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ign up your forms file name, be sur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is the same as the root direct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s below, three editing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&lt;Home&gt; key  - Back to the beginning;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to the 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&lt; &lt;- &gt; key  - Back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&lt;Enter&gt; key -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ign up the name of the forms file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exists or not.  If the form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will ask you to create and initi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e.  After initiating the new forms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OOP file automatically.  This O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pplication 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TODAYS DATE AND TIME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pecify the forms file then you will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.  If it is an invalid date, the 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on until you type in the valid d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regorian calendar display on screen. 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 as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UP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t up the present system tim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own personal password.  The pass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alphanumerics.  It is all confidential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r own password.  You will see no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t in; the people around you will not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s.  As below, the password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 One word of caution is necessar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rt memory, please use a pencil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ssword in your note book befor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your password, otherwise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h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USER%%%%% - It is the command to inse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password.  For the new form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type this comman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entry.  After hearing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, then you will type in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vored secret password at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creen.  You should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user's passwor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message shows you the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and lets you retype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.  If the message shows you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of users, then quit add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his is done, retyp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position as the pres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NGUSER%%%% - It is the command to chang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from your pres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follow these thre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your pres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1:  Typ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NGUSER%%%% 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2:  Type in your pres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used to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will not see the displ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ve two steps when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p 3:  Type in your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should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wise,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s you the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and lets you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 it again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done, re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password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the pres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LUSER%%%%% - It is the command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.  You will follow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to delete your pres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p 1:  Type in the command DELUSER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 the passwo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p 2:  Type in your pres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you used to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swo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will not see the displ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ve two steps when you are ty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As below, three editing key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&lt;Home&gt; key - Back to the beginning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ways use this key.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nnot see the display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e typing their password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 know where the cursor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at they type in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s by pressing the &lt;Home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rting all over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ginning of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  A tip to use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ype in your passwo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&lt;Home&gt; key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ke sure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in your own password, the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b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continue the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ape&gt; key to continue. 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d reads the forms file.  It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dex files on a display 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We will discuss the dbMod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LECT A FORM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u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UpArrow&gt;, &lt;DownArrow&gt; key to locat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Press &lt;Enter&gt; to pick a for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its module or to run the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(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If it is a new forms file and you are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Modules user, we suggest you read and lear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Modules file structure first before go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S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a collection of records; each record h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.  Let us introduce the dbMod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irst, so that the user will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# 1    | ,... |   # 2    | ,... |   # 1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___ ___       ___ ___ ___        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___ ___       ___ ___ ___        ___ 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1.  Primary| Index Fil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2.  Indexed| Key Fil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# E#  Name   Occupation  Degree Sex Location   MS  Sal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100 Allen | Accountant | B.A. |M|Newark      |S| 28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201 Baker | Analyst    | B.S. |M|San Jose    |M| 31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207 Clark | Programmer | M.S. |F|Santa Clara |S| 30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303 Davis | Accountant | B.S. |F|Campbell    |M| 26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320 Evans | Manager    | M.S. |F|Fremont     |M| 32,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ple Data For Employe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gur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odules contains sixteen of the primary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of files, each of the primary ind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umbers of indexed key file and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n index key file a direct access fil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explicit point of refere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in order to facilitate ori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equence of information.  dbModule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-tree/B-tree algorithms in order to provid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nd random keyed access to data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alphanumeric sorting techniqu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keys into a sequence of ordered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be through a collection of pai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value, address).  The index can be u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For example, if the records A,B,C,D,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 are stored on disk address a1,a2,a3,a4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n an index for the key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have entries (100,a1), (200,a2), (207,a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,a4), (320,a5).  Also, an alpha sorted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Employee Name would have entries (Allen,a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ker,a2), (Clark,a3), (Davis,a4), (Evans,a5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Employee Number is a unique 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Name can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is a collection of record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sists of one or more fields an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ata.  Each dbModules data recor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920 characters of data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figure 7 contain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college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Status (Married or 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odules forms file contains sixteen for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as 80 columns of each line and total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can be protected or unprot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olumn is for written text of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white on blue background. 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columns in the last lin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rner are for form reference number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how to use this reference number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unprotected column is for fiel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columns.  The screen curs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unprotected column.  The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lack on white background.  The for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all the fields of a rec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index keys.  The index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cyan unprotected columns if an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is data record.  The type-in index is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color so you can tell the difference betwe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field of a record.  Of course, the index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data of a record in data fil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index file.  The form itself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environment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AVL-tree/B-tree based ISAM (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ccess Method).  Data is encaps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gether with search keys and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the long run and the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erve the following object types for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type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left-most adjustable alpha type that        &lt; Alt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om A to Z and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right-most adjustable alpha type that       &lt; Alt 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om A to Z and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left-most adjustable alpha name that        &lt; Alt 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om A to Z and a to z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dask, '.'period, '''apostro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:'colon, ','comma and blank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left-most adjustable numeric type that      &lt; Alt 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right-most adjustable numeric type that     &lt; Alt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right-most adjustable numeric dollar that   &lt; Alt 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numeric cent that allows 0 to 9.            &lt; Alt 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left-most adjustable alphanumeric type      &lt; Alt 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from A to Z or a to z and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ny ASCII type.                                 &lt; Alt 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 character ^U that is 0x15 in Hex value is     &lt; Alt J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end-of-data in data recor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Alt J&gt; key is presse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first unprotec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Use &lt;Alt O&gt; key to change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n order to change/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protected columns. 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 before you press &lt;Alt 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onth - The two numeric digits that allow       &lt; Alt K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12 as January to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ay - The two numeric digits that allow         &lt; Alt 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Year - The two numeric digits that use 0        &lt; Alt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9 to ed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 character '\0' that is 0x00 in Hex value      &lt; Alt 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show end-of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left-most adjustable alpha type that        &lt; Alt 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uplicatable key from A to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 z.  It is used to present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he right-most adjustable alpha type that       &lt; Alt Q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uplicatable key from A to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 z.  It is used to present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he left-most adjustable alpha name that        &lt; Alt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duplicatable key from A to 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 z, also '-'dask, '.'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'apostrophe, ':'colon, ','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/space.  It is used to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record.  For example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ploye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left-most adjustable unique numeric         &lt; Alt 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at allows 0 to 9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able key.  It is us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index record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Employ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right-most adjustable unique numeric        &lt; Alt 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at allows 0 to 9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able key.  It is use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index record. 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Employ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he left-most adjustable alphanumeric type      &lt; Alt U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duplicatable key from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to z and 0 to 9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 index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he ASCII type that allows ASCII characters     &lt; Alt V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able key.  It is used to 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gur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we have a new forms file, let us choose a blank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our clients mailing list database.  The rec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ile contains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           Length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Number           9                &lt; Alt 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Name            31                &lt; Alt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     31                &lt; Alt 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              12                &lt; Alt 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     31                &lt; Alt 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15                &lt; Alt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                2                &lt; Alt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              10                &lt; Alt 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            10                &lt; Alt 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       10                &lt; Alt 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gur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PRIMARY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form we have to create a primary ind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dex files and data file.  We can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primary index file is instal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, leave the entry in blank and press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After typing in the name of the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name will post up at the right cor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screen.  The la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 file are aways followed by ".SET"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ile is always copied from the name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and its last three charact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.DBF".  However, we can create our obj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n go back to create the primar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N OBJECT FORM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in object form creation we see the ru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makes it very easy for the user to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the locations they want, and length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formats.  Lets begin to put the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 on screen Form 1.  Start at column 10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client number and its length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such as our social security number.  The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right thing is by typing the Field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ext and skip one space, then type 1, 2,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n screen that is the entry format of cl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ine digits space will become unprotec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IENT NO.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ur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ing the steps, we type in all fiel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Now we begin to set up the objec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 keys described from figure 9. 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Number and Client Name as the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, we continue to press the &lt;Alt S&gt;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unique key at the location of 1 to 9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l blanked out from the location of 1 to 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color.  After the location of 9 w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 N&gt; key to mark down end-of-field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character on screen, but it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prot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, we continue to press the &lt;Alt R&gt;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key and blank out the Client Name e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comma in protect text betwee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rst Name entries.  Press the &lt;Alt 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rk down end-of-field after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ame entry.  The &lt;Alt R&gt; key is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duplicat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rd, we use the &lt;Alt I&gt; ASCII key to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, Division and Addr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ways press the &lt;Alt N&gt; key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eld wherever the last colum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 From now on you see all blanko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color because we just have two index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mailing list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urth, we use the &lt;Alt A&gt; left-most adjustabl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 blank out the City and St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fth, we use the &lt;Alt D&gt; left-most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type to blank out the rest of the fiel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Zip, Phone and Fax.  You can type in five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or nine-digit Zip and leave a bla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-digit code and the last four-digit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data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xth, press the &lt;Alt J&gt; key after blan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olumn of Fax entry.  This necessary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nd-of-data to a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nth, type in the referential form number 1 o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ight corner on the last line of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tial form number is 1 because the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index keys and its data reco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lationship is itself (one-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ur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client data structure is sett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1.  Press the &lt;Escape&gt; key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this form.  The most errors us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getting to mark end-of-field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character at the end of a fiel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To press the &lt;Alt N&gt; key after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s a necessary step.  Always press the &lt;Alt 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stead of &lt;Alt N&gt; key to mark end-of-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wherever you blank o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column, that is, the la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ield.  In this case Fax is the la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.  If all objects are correct 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install this form in for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INDEX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bject form we have two index key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Number and Client Name.  From the beginn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how to create the new directory 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Either you do the same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&lt;Enter&gt; key to skip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dex key files.  Repeating the step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Client Number index file, a Cli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, and a data file all included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.  The program displays the forms menu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s creation.  Pick the Form 1 w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orm display and all index files ar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only one object form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e relationship of this database is one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ahead and insert your records now.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create a second object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related to For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ONE-MANY REL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should have some experience i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m to create index files,  an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ng Form 1.  Lets press the &lt;Escape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bject forms menu.  We pick a blan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 to create an Order Form.  Unlike For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dex keys, form 2 contains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nked to object Form 1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 record from object Form 2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index key record from object Form 1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referential form number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or 01 in object Form 2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m from referential form numb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index key.  Otherwise, it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ial form number.  The following tab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contains thes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             Length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voice No.              5    &lt;Alt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Invoice Date             6    &lt;Alt K&gt;,&lt;Alt L&gt;,&lt;Alt 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             Length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Date Shipped             6    &lt;Alt K&gt;,&lt;Alt L&gt;,&lt;Alt 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hip Via                25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F.O.B.                  25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Location                10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    1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                     1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                  1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                 1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redit Card #           19    &lt;Alt 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Valid Date               4    &lt;Alt 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Buyer                   15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Date Requested           6    &lt;Alt K&gt;,&lt;Alt L&gt;,&lt;Alt 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alesperson             25    &lt;Alt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Territory               18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Item No.                10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Ord                      5    &lt;Alt 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Bko                      5    &lt;Alt 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Shp                      5    &lt;Alt 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Description             24    &lt;Alt 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Unit Price               8    &lt;Alt F&gt;,&lt;Alt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Amount                   8    &lt;Alt F&gt;,&lt;Alt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ur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up his own object type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rom Figure 12.  It is freedom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choose their own needs.  Create any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, any application t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We should double check if there is any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in protected text befo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&lt;Alt J&gt; key, the end-of-dat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e have already pressed the &lt;Alt J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ursor in unprotected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O&gt; key to change back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.  You can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row Up&gt;, &lt;Arrow Down&gt;, &lt;Arrow Le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rrow Right&gt; keys across any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o locate the protected miss-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and correct it.  This process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one before writing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ur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STAND ON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n editorial checker built-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ter any numeric type data in an alph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you choose in object form. 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bject form can also be a programm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users must have common s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to choose the object type us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must use alpha name type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We should never use numeric type 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Name.  We use two different dates 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purposes.  The author uses mon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year type (mm/dd/yy) in Invoice Date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hecker will check whether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given month and year.  Lik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we use month-day-year type and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s a programmable object to calcula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umber of days since Invoice Dat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most adjustable numeric type in Vali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  Author sees Valid Date a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a numeric object but not month-day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Because it is not a day, but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operator uses this information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is valid or not.  Also,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numeric object to compare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he year number.  The author menti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expecting the users to use thei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logically in object form creation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eps from scratch, all object type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entry fields, as we have done before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.  We see the relationship of object Form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m 1 is one-many when one objec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(one or more) other object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ial form number is marked as number 1 or 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m 2.  We need only to create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does all the rest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names from object Form 1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of object Form 2.  So far, we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bject forms and their one-many rela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gin to enter our data record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m 1.  If we continue to create more one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orms, we end up with a network with many-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db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Programming Modu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Insert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 F4 &gt;   &lt; F1 &gt; V &lt; F3 &gt;   &lt; F7 &gt;   &lt; F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-----  -------  -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cords ||Records||Records||Records||Records||Record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eation||Insert ||Search ||Update ||Delete ||Repai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-------  -------  -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V         V        V        V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|_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Datab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gur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odules operating system consists of six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Each module has a function ke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Each function operates in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.  The modules of Record Insert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Record Update, and Record Delete operat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.  The following are the concep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s Creation - From the beginning w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object form make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lationship with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  Also,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mary index file,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ata file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cords Insert - Everytime we select a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 the index fil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are opened.  We typ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data includ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in the unprot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.  Press the &lt;F4&gt;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ial checker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in data.  If a m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agains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appears, th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will occ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will point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umn on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ype the corr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the &lt;F4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ll input is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, then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 the left-most 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of their fields. 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n insert index ke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que key match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 key from databa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message display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change th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thing new. 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 key will let 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index ke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numeric sorted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file, and all field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stored in a new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.  After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 will be eras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insert the next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ecords Search - You are allowed to sear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 from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ing new reco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a record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arch key in any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then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use the uniqu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,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ct record fr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, you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number in Cl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n Form 1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1&gt; key to proce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the first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's record with 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 inde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type in a person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ient Name field in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press the &lt;F1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cess.  After ke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first sam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play on unprot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user can continu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F2&gt; key to select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same nam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andomly. 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index displ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 &lt;UpArrow&gt;, &lt;DownArrow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point to an index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re records, a  &lt; + &gt; pl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continue next page of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select and display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int to the index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nter&gt; key.  Like Cl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a unique index ke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owed to duplicat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fter pressing &lt;F1&gt; ke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cord we can use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 to display nex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ageUp&gt; key to displa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ord, &lt;Home&gt; ke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rst record of dat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nd&gt; key to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ord of data file. 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and search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ase the unprotec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rst with &lt;Delet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  Remind the u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use &lt;F1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rch the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.  Then,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eys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cords Update - The module allow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 inform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record but NO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. 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press the &lt;F1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arch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.  Then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date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 the 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at field.  Press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cords Delete - The module allow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index keys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 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press the &lt;F1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arch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.  Then, press the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to delete their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Records Repair - Sometimes unexpecte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s while we are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new data reco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uter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, the insuffic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on, or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d fro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/write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s will mak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disorderly wi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records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rant nor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of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your datab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mage.  However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es his best 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to help you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database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again.  We wel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rd party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the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urn to the repai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the &lt;F9&gt;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show its la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DBF record number.  Us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to search any dat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way you 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(read Rec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).  If the index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, it will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data reco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last index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umber.  Somehow if we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lete data recor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the object for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re than one index key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ve one insert but f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ther; first, w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ther the index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erted or not. 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ll display the fou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, the index's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umber and the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number.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or another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 foun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shown ke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t find.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fails to insert;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 this new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index file. 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nd&gt; key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index's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press the &lt;F4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ert this unfou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n we patch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bject form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ex key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e as it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cause after p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we cannot u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ule to correc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elds in data recor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fferences.  Press the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ey to insert the dat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we ha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order records agai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Escape&gt;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cord Repair modu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, user can d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arch press &lt;F1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arch the record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tched.  In some cas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ete the disorder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pressing &lt;F7&gt; k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inserting the new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pair a disor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key options as be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     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F1&gt;       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End&gt;       Locate l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Insert&gt;    Insert .DB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F3&gt;        Patch data to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F4&gt;        Insert new sing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F7&gt;        Delete l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Escape&gt;    to leave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odules LANGU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odules contain its object-orien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gives users the ability to develop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ir program efficiently.  It is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age for the author to experience his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basic structure.  Once the author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 mature by age, then we will go fur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o-code development stage.  We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dules as simple but powerful and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users have some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such as programming in BASIC, PASCAL,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ey should have no trouble wri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API) to dbModules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computer science before do not b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.  The object-oriented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dules can help a person to practice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logical thinking, which is creative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how you how to program th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&lt;Alt 4&gt; - Writing object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easy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oint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n obj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lt 4&gt; key. 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entry displ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line of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ent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 number, the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number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 assignme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&lt;Enter&gt; key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check any syntax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ic error and pos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ny, the error messag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xt to the SOURCE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 at the last lin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re-program agai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&lt;Enter&gt; key to re-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 error occurs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&lt;PageDown&gt; key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to the original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ext objec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&lt;Alt 2&gt; - The "first-in-first process" i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ssignments.  Logical think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al of computer programm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hieve this goal in our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, we switch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s wherever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lt 2&gt; key lets you swap tw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s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OURCE statement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from to Where and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swap, all SOURC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isted in new order.  Press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go back to the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ext object ass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keys are used in SWAP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  &lt;Space bar&gt;  - Move to n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  &lt;Tab&gt;        - Move to T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  &lt;Home&gt;       - Back to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  &lt;Left Arrow&gt; - Back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  &lt;Escape&gt;     - Cancel SWA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  &lt;PageUp&gt;     - Retur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lt;PageDown&gt;   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P  The best way to enter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is by pressing the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 then enter the FRO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 then press the &lt; -&gt;| &gt;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ey then enter to 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gur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above Figure 15 shown,  we enter SW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2 to stateme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Alt 5&gt; - Lets you delete unnecessa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s.  Enter the SOUR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that you want to delet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key to proces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are used in DELET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&lt;Home&gt;      -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&lt;LeftArrow&gt; - Back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&lt;Escape&gt;    - Cancel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&lt;Enter&gt;     - Begin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&lt;PageUp&gt;    - Retur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ageDown&gt;  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gur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above Figure 16 shows two SOURC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 same form.  We lik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 SOURCE statement 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&lt;Alt 3&gt; - Lets you change any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statemen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UpArrow&gt; and &lt;DownArrow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the curs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statemen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.  Press &lt;Alt 3&gt;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ment and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key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&lt;Home&gt;      -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&lt;LeftArrow&gt; - Back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&lt;Escape&gt;    - Cance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&lt;Enter&gt;     - Begin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&lt;PageUp&gt;    - Return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ageDown&gt;  -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gur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above Figure 17 shown, w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SOURCE statement 4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7.25 to %6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Alt 1&gt; - List all SOURCE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syntax check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key to continu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creen.  Use &lt;PageDown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original form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occurs use SOURC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.  Use MODIFY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o impro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LANGUAG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erved words in object assignmen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  Let us introduce it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M - This reserved word FORM will load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creen.  It is because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 object form are also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.  Each objec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such as an ass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or the resource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ver we star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performed witho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n screen.  Whenever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, we can begin edi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lways begin our programm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LOAD - This reserved word LOAD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o a long integer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into the accumulator. 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as an integer consta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be preceded by a minus sign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the negative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nge of the long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2147483648 to 2147483649. 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 the left-most and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able numeric type.  It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 D&gt; key or &lt;Alt 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LOAT - This reserved word FLOAT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o a double-precision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value and load this valu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mulator.  FLOAT is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oating constant term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ed by a minus sign,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ne or more digits.  Its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left-most and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able numeric type.  It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t D&gt; key or &lt;Alt 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x term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term1  oper  constant te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per is one of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-, *, and /.  We must se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LOAD or FLOAT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oper (+, -, *, or 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al term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1  op  te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p is one of the following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:  EQ, NE, GT, GE, LT, and L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related by the above six operat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be of the same type.  We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assignments LOAD or FLOA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assignment OP (EQ, NE, GT, GE, LT, or 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i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F stands for "if and only if"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efines if, and only if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is TRUE, then from the SOURCE(IF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umber m branches to SOUR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n.  After execution the n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umber is m+1 but not n+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operator IFF is followed by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such as EQ, NE, GT, LT, GE, or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%nnn.nn - Take nnn.nn% of number mmm.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result on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 is nnn.nn/100.00 *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 term.  Its objec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-most and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justable numeric type.  It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D&gt; key or &lt;Alt E&gt; ke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UE     - Set a due date one month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n   - Set number of days n aft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assignments (DUE and DU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use month, day and yea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types - mm/dd/yy.  It i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K&gt;, &lt;Alt L&gt;, &lt;Alt M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TORE   - This reserved word STORE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from the result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s.  The STORE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posite signific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nd FLOAT operations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object assignment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ithmetic operator (+, -, *,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relational operator (EQ, 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, GE, LT and 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OTO n - The GOTO statemen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used to transf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m to any execut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n unconditional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, the next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n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EARCH - This reserved word SEARCH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related index and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- This reserved word GE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ta record from an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bject assignment SEARCH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after load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SERT - This reserved word INSERT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indexes and a data record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index files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         Type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P&gt; Left-most alpha         dupli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Q&gt; Right-most alpha        dupli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R&gt; Left-most name          dupli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S&gt; Left-most numeric 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T&gt; Right-most numeric   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U&gt; Left-most alphanumeric  dupli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V&gt; Left-most ASCII         duplica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bject assignment IN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used after load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PDATE - This reserved word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e the old dat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inform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fields do not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assignment UPDAT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SEARCH/GE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LETE - This reserved word DELET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dex records after SEARCH/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LOSE  - This reserved word CLOSE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ndex files and dat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assignment CLO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load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ALT   - This reserved word HALT will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GOSUB n - The GOSUB statemen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used to transf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m to any execut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n unconditionally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be transferr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m+1 following GOSUB 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TURN statement is encoun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TURN - This reserved word RETURN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after GOSUB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ment GOSUB via RETUR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loading FORM.  ALSO SEE GOSU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CLS    - This reserved word CLS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rotected entries on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assignment CLS is alw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OVE   - The reserved words MOVE/TO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TO       source field to destin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in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.  The object assignmen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 TO is always after load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RINTER - This reserved word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FF     - means form feed to new p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printer.  FF alw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LF     - means line feed to new lin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printer.  LF alw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CR     - means carriage return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inter.  CR always aft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SPACE n - This reserved word SPACE will sk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out n numbers of spac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SPACE always aft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/* (slash asterisk) - When you wan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/ (asterisk slash)   headline, label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p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between /* (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terisk) and */ (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ash), all aft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WOR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FORM        Load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LOAD        Loa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FLOAT       Loads data (floating point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+         number1 +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-         number1 -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*         number1 *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/         number1 /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EQ         number1 =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NE         number1 &lt;&gt;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GT         number1 &gt;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GE         number1 &gt;=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LT         number1 &lt;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LE         number1 &lt;=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IFF n       If and only if integer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to statemen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%nnn.nn     Takes nnn.nn%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DUE         Sets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n       Sets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STORE       Store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GOTO n      Goes to statemen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SEARCH      Finds all related index/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       Finds a (only one)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INSERT      Inserts a new index/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UPDATE      Update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 DELETE      Deletes a index/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 CLOSE       Closes all indexes &amp;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 HALT        Halts the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 GOSUB n     Goes to statement n from statyem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reach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 RETURN      Control will be transferr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m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 CLS         Clears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 MOVE        Moves data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  TO        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 PRINTER     The prin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 FF          Form feed,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 LF          Line feed,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 CR      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 SPACE n     Skips/blanks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 PRINT       Pri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 /*          Opens headline/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  */          Closes headline/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&lt;Alt 6&gt;  ** NOT AVAILABLE to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pass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command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EE  Microsof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  &lt;Alt 9&gt;  Displays calenda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 and next mon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days date is after 19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  &lt;Alt 7&gt;  Display system date/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&lt;Alt 8&gt;  You can use &lt;UpArrow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DownArrow&gt; key to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in Timezo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on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 key to correc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zone.  Also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 of Timez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ing other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zone consists of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ter Timezone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a signed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rs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time and Greenwic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eg. PST8, MST8, CST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T5, or GMT0). 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ger valu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hree-lett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g. PST8PDT, MST7MDT, CST6C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EST5E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UNCTION KEYS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         Opens and reads the for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lists all the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on a displa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lt;- &gt; LeftArrow  Cursor left. (Same as &lt; Ctrl &lt;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-&gt; &gt; RightArrow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UpArrow &gt;      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ownArrow &gt;    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SpaceBar &gt;      Blanks out a character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-&gt;| &gt; TAB       Cursor moves right eigh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ed screen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right from one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to another field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ome &gt;          Cursor will move back to (0,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ed column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unprotecte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nter &gt;         Cursor moves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next line in prot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ursor mov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rotected field of nex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rotected obje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ert &gt;        Searches an index ke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Delete &gt;        Clears the protected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protected area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  Do not touch &lt; Dele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the obj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you cre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r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ageUp &gt;        Displays the original obj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PageDown &gt;      Displays the original obj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1 &gt;    Searches an index key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record.  (Also see page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lt 0 &gt;         If you use &lt;F1&gt; to searc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lt Zero &gt;      before, you can press &lt;Al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&lt;Insert&gt; key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-MANY relational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2 &gt;    Lists all duplicatable ke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+ &gt; plus key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next page of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y is that point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last index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and press the &lt; + 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 see page 21 - page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3 &gt;    Modifies a record and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information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e index fiel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 see page 21 - page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4 &gt;    Inserts a new index ke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and one-many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, if any.  (Also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- page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5 &gt;    Prints out all records from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is function must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key search first. 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21 - page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6 &gt;    Prints out all rela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index ke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after index ke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.  (Also see page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7 &gt;    Deletes an index key reco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must be after inde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irst.  (Also see page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8 &gt;    Runs O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9 &gt;    Repairs an ind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nshift F10 &gt;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Shift 5 on Numeric keypad&gt;  Initiat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lt 4 &gt;      Moves a cursor poin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to SOURCE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 and records on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(Also see page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lt 1 &gt;      List all SOURC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syntax check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 also used to lis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of SOURCE state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lt Y &gt;      It will initiate the O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rase all 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new as a new O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You can us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to copy the O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te and renew the 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uring index key search,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Home &gt;   Displays the first recor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key.  Thi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ndex key 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so see &lt; Unshift F1 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&gt;    Displays the last recor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key.  Thi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ndex key 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so see &lt; Unshift F1 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lt 0 &gt;  For a one-many fil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 Zero&gt; can make a switch af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nshift F1&gt; key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record and begin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ts related record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press &lt;Alt 0&gt;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ser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PageUp &gt;    Displays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index key. 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fter index key 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so see &lt; Unshift F1 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ageDown &gt;  Displays the next recor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key.  This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ndex key 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so see &lt; Unshift F1 &gt;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ntrol-BREAK &gt; Closes all files,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1  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-oriented program shows you how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lient record from Form 1, us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name as the index keys related to a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cord from For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 Assignmen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SOURCE(1,4,23,FORM) 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lient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M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m 1 from obj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to screen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enter data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OURCE(1,4,23,INSERT)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lient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ERT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new index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se ar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ber and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ir dat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Always use &lt;PageDown&gt;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we create our SOURCE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will press &lt;Escape&gt; in ord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ectory/files menu.  Choose Form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VOICE1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we run this program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of Form 2, you foll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s on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No need to enter any dat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the &lt;Escape&gt; key to insert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SOURCE(2,1,50,FORM) 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voice numb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m 2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Alt 4&gt;.  En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 Assignmen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m 2 from obj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to screen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enter data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When we run this program you see For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ce.  The first time you see i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insert the blank record of Form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ond time you see it is 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OURCE statement 2. 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data on Form 2 at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OURCE(2,3,3,DUE 10)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Shippe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UE 10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ad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ys to the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 the sam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Invoice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sult is ten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Invoice dat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 time to ca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sonal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ip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OURCE(2,9,59,FLOAT)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it Pric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AT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ata to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int intege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OURCE(2,9,13,*)    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D field, the quant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der. Press &lt;Alt 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 Assignmen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 *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Order fiel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, t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the accum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ithmetic is the u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ice times quant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OURCE(2,9,69,STORE)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mount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ORE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is assign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o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ithmetic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SOURCE(2,10,59,FLOAT)      Same as SOUR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OURCE(2,10,13,*)          Same as SOUR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OURCE(2,10,69,STORE)      Same as SOUR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OURCE(2,11,59,FLOAT)      Same as SOUR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OURCE(2,11,13,*)          Same as SOUR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OURCE(2,11,69,STORE)      Same as SOUR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OURCE(2,12,59,FLOAT)      Same as SOUR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OURCE(2,12,13,*)          Same as SOUR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OURCE(2,12,69,STORE)      Same as SOUR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OURCE(2,13,59,FLOAT)      Same as SOUR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OURCE(2,13,13,*)          Same as SOUR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OURCE(2,13,69,STORE)      Same as SOUR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OURCE(2,14,59,FLOAT)      Same as SOUR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OURCE(2,14,13,*)          Same as SOUR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SOURCE(2,14,69,STORE)      Same as SOUR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SOURCE(2,15,59,FLOAT)      Same as SOUR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OURCE(2,15,13,*)          Same as SOUR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SOURCE(2,15,69,STORE)      Same as SOUR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OURCE(2,16,59,FLOAT)      Same as SOUR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SOURCE(2,16,13,*)          Same as SOUR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OURCE(2,16,69,STORE)      Same as SOUR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OURCE(2,17,59,FLOAT)      Same as SOUR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OURCE(2,17,13,*)          Same as SOURC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OURCE(2,17,69,STORE)      Same as SOUR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OURCE(2,18,59,FLOAT)      Same as SOURC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OURCE(2,18,13,*)          Same as SOURCE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 Assignmen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OURCE(2,18,69,STORE)    Same as SOURCE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OURCE(2,9,69,FLOAT)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rst Amou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AT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irst Am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ating-poin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OURCE(2,10,69,+)   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OURCE(2,11,69,+)        second Amou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OURCE(2,12,69,+)  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SOURCE(2,13,69,+)        +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SOURCE(2,14,69,+)    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SOURCE(2,15,69,+)    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SOURCE(2,16,69,+)        assignment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SOURCE(2,17,69,+)        the Amount fiel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SOURCE(2,18,69,+)        floating-poin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umulator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is step until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up to the la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SOURCE(2,19,69,STORE)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btotal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Alt 4&gt;.  En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um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SOURCE(2,19,69,FLOAT)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btotal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Alt 4&gt;.  Ent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ubtotal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 Assignmen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ating-poin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SOURCE(2,20,69,%7.25)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les Tax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%7.25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signment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7.25% of Sub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. 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ubtot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7.25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E  You can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OURC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ress &lt;Al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ales tax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ur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SOURCE(2,21,69,FLOAT)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ipping Charg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press &lt;Alt 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ter FLOAT to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ignment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el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loating-poi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load the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int integ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SOURCE(2,20,69,+)  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ales Tax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ignment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ales Tax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ger the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SOURCE(2,19,69,+)  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btotal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Alt 4&gt;.  Enter 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ignment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ubtotal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ger the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SOURCE(2,22,69,STORE)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tal Amoun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ORE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ignment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sum of Subtot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ale Tax,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ges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SOURCE(2,1,50,UPDATE)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voice No.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PDATE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ignment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data 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source file from ORDER.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You should use DOS command COP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OOP file to DBMODULE.OOP fil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2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-oriented program shows you how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label on the 3 1/2" x 15/16" data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m 1, the Client data file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ists show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 Assignmen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SOURCE(1,12,23,FORM)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ient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ignment i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 1 from obj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so, this FORM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 data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OURCE(1,4,23,GET) 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ient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T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ignment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data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iven Cli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OURCE(1,4,23,PRINTER)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lient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INTER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ssign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itiat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rt 0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TE  It is bes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OURCE(1,4,23,SPACE 2)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ient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 Assignmen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ACE 2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wo spaces on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OURCE(1,4,23,PRINT)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ient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lient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SOURCE(1,6,23,LF) 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ient 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F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ed to new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  LF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OURCE(1,6,23,SPACE 2)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ient 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ACE 2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wo space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OURCE(1,6,23,PRINT)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lient nam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lient name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OURCE(1,12,23,LF)   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ress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lt 4&gt;.  Enter 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ed to new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OURCE(1,12,23,SPACE 2)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ress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ACE 2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wo space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OURCE(1,12,23,PRINT)  Point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ress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lt 4&gt;.  Ent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address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OURCE(1,14,23,LF)     Point the cursor t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lt 4&gt;.  Enter 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eed to new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OURCE(1,14,23,SPACE 2)  Point the cursor t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ACE 2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wo spaces on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     Assignmen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SOURCE(1,14,23,PRINT)  Point the cursor t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lt 4&gt;.  Ent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ity on dat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OURCE(1,14,46,SPACE 2)  Poi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e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lt 4&gt;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ACE 2 to SOUR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st scree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ss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wo spaces on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OURCE(1,14,46,PRINT)  Poi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e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lt 4&gt;.  Ent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tate on dat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OURCE(1,14,54,SPACE 2)  Point the cursor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eld and press &lt;Alt 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ter SPACE 2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 the las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assign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kip two sp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SOURCE(1,14,54,PRINT)  Point the cursor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Alt 4&gt;.  Ent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OURC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Enter&gt;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signment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zip code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SOURCE(1,14,54,LF)     Point the cursor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SOURCE(1,14,54,LF)    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OURCE(1,14,54,LF)     &lt;Alt 4&gt;.  Enter 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URCE at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ey.  This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line feed to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bott       ,Michael 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9120 Argonau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emont          CA  94538 1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gur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the 3 1/2" x 15/16" self-adhes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 any office supply stor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570 dot matrix printer, press the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ur times after you load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 the loading position.  The print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cated at the first line of seco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You should have a perfect print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 Epson LQ-570 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source file from MAIL.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You should use DOS comman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IL.OOP file to DBMODULE.OOP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Objec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FORM    |  Load a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|  let you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INSERT   |  Insert the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|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GET    |  Find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|  from an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DELETE   |  Find it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| 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A  |  A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B  |  B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+      | 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C  |  C = number (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STORE   |  C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A  |  A as a buffer (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MOVE    |  Copy Strin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B  |  B as a buffer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TO     |  Overlapping Strin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A  |  A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LOA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B  |  B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GE     |  Compare A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   equal to B; if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  let C is TRUE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        let C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C  |  C = boolean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IFF 6   |  if C is TRUE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   Object F, if C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       go to Objec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D  |  D as a buffer (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MOVE    |  Copy Stri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E  |  E as a buffer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TO     |  Overlapping St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6 ----&gt;|  Object F  |  F as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GOSUB 9   |  to call to #9 (a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G  |  G is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CLS    |  to clear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Object H  |  H as an EXIT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HALT    | 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 ----&gt;|  Object I  |  I as a buffer (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MOVE    |  Copy Str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Object J  |  J as a buffer (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TO      |  Overlapping Stri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Object K  |  K a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&gt;|   RETURN   |  to ca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   Object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 USED FOR dbModul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find too muc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n our Microsoft MS-DOS User's Guide &amp;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there are two purpose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or db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SHARE provides file-sharing and file-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.  If two dbModules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the same file at the same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ed or multitasking environment,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ure that no data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HARE prevents hard disk partition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2MB from being corrupt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DOS 1.x file function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If you use DOS 4.x and u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, you should load SHARE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n your hard disk are at r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're not connected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 5.0, the part of SHARE that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hard disk partitions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ernel.  Therefore,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SHARE just to protect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r system is a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then you should still load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concurrently running db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4.x or 5.x, just open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SHARE on its own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open CONFIG.SYS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=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bModules 2.0 for Windows do not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modification tim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d b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Alt O&gt; key to change to protected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change/correct any text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 ALSO SEE Page 11-13, Page 1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&lt;Escape&gt; key to exit object-oriented program (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use the &lt; + &gt; of &lt;Unshift F2&gt; key,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ownArrow&gt; key to move the curs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que index and press &lt; + &gt; to nex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bModules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k you for your interest in our db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update 32-bit dbModules 2.0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Version 1.x Registration number and US$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 Sales tax to cover exp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dules 1.x user who is ready to register or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dbModules 2.0 for Windows, please send US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out the registration form as below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omplete user's manual, a copy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disk and the upgrade new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return to   Computability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39120 Argonaut Way, #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mont, CA 94538-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 ** dbModules Ver. 2.0 for Window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ame     middle initial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o.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y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 fees must be in U.S. dollar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ranch bank.  Personal checks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Update from Ver. 1.x to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dbModules 1.x                      U.S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o. __________________________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les Tax (California resident must add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ax).            TOTAL DUE U.S.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ister/Update to 32-bit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$50.00 per 5-user/computers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les Tax (California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ax).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ight:  U.S. add   U.S.$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 add   U.S.$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xico add   U.S.$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urope add   U.S.$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ia/Africa add   U.S.$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tralia/New Zealand add   U.S.$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DUE U.S. $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US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: [ ] 5.25" DS/HD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3.5"  DS/DD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re member of Association of Shareware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(AS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