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Mar. 3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        CLIPMON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erating System:  Windows 3.1, Windows NT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      Joseph J. Tambu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       1640 Worcester Road, Apt. 10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amingham, MA 0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           jjt@iri14.infor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      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Equipment:       2nd monitor and monochrome 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Mono is a Windows utility designed to capture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a 2nd monochrome monitor.  Only text data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fashion, one can refer to clipboard data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eparate monochrome monitor, even when the clipboard dat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n the primar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versions of ClipMo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MONO.EXE:     Designed to run under WIN16 platfor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NTCLPMON.EXE:     Designed to run under WIN32 platfor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DEV.SYS:      A device driver used by NTCLPMON.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CLIPMON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CLIPMONO.EXE (for Windows 3.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Mono is easy to use.  Simply run the CLIPMONO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con (or optionally place CLIPMONO.EXE in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for automatic star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oon as you activate the program, whatever text hap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in the clipboard when you launch ClipMono will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monochrome monitor.  (If there is no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the monochrome display won't 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n on, whatever text you decide to copy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antly appear on the 2nd monitor.  (Ok, maybe not instan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arge amount of data, there may be a pause while Clip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s th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NTCLPMON.EXE (for Windows 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CLPMON requires a device driver, MONODEV.SYS, to b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NT system.  To install MONODEV.SYS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Under NT, start up an MS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Switch to the directory containing the unzipped CLIPMONO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Type:   REGINI MONODEV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Copy MONODEV.SYS to your SYSTEM32\DRIVERS directory (off of your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Shutdown NT, then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DEV.SYS should now be installed into NT.  To ver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really installed, you could open the control pa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"devices" list.  Keep the "startup" setting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manu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try out NTCLPMON.EXE.  Create an icon fo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on it.  If all goes well, a me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indicating that the MONODEV device has bee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is point forward, NTCLPMON should behave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MONO does in Windows 3.1.  By placing the icon for NTCLP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tartup folder, the clipboard viewer will always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Mono doesn't have a "real" menu.  To activate ClipMono'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click the ClipMono icon ONCE (the resident icon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 icon).  The ClipMono menu will appear.  ClipMon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pture Mo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r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fres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ettings" menu item pops up a dialog box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ttings to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rap Long Lines:  Check this box if you want lin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last column to wrap around to the next line. 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 unchecked if you wish to clip the lines at the righ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undary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ap Size:  This  option changes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between tab stops when the clipboard data has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faults:  Hit this button to reset ClipMono'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ettings values are ALWAYS reflected i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(both Windows 3.1 and NT) such that setting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between ClipMono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Capture Mono Data" menu item is a handy feature used to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 monochrome monitor (perhaps displayed there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such as those included with this kit) an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clipboard, for use by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when data is captured from the monochrome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will be lost, since the text clipboard canno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 Therefore if you select this item at a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chrome monitor contains highlighted (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) text, you'll notice the following things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The monochrome text will be transferred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paste this data into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Since ClipMono always displays what's in the 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highlighting on the monochrome screen will disapp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haracters will have the sam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Because of the line-wrap algorithm used by ClipMo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"Wrap Long Lines" setting is set to on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look funny.  Therefore, when using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urning "Wrap Long Lines"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"Reposition Screen" to change your view of the clipboa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monitor.  (You can only select this item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5 lines in the clipboard).  The "Reposition Screen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will pop up a scroll bar for this purpose.  (Optional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gUp, PgDn, Home, End, and arrow keys instead of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 This is a standard feature of window's scroll bars. 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is until I coded this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Clear Clipboard" option will clear BOTH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the actual clipboard data itself.  This option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s the clipboard and releases any memory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Refresh Screen" and "About" menu items are pretty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.  Use the refresh item if some other program muck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screen.  (Refresh will not appear to do anything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data in the clipboard, or if the monochrome screen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correct clipboard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requirements vary depending on the size of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Due to time constraints, no effort was made to opt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d to store clipboard data.  Basically, clipbo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in a fashion so as to be updated quickly on demand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position" menu item).  However, large clipboar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ire a large amount of memory.  If you have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windows can dump this memory to disk if it need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quickest way to free the memory is to just clear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Mono always displays the approximate amount of memory it'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monochrome image.  The size is displayed under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icon.  It is reported in Kbytes, or bytes /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:    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:     Maintanence release.  Fixes inabilit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ipboard data with lines which terminat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gle newline character.  ClipMono c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:     Clipboards of certain sizes would cause Clip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crash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:     Support for Windows NT added.  MONODEV.SY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:     Added ability to transfer monochr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clipboard.  Placed "Tab Size"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new "Settings" dialog box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"Wrap Long Lines" checkbox to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alog box.  ClipMono now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wrapping lines.  Also added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erve system settings via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ompatible with Windows 3.1 and NT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